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5.png" ContentType="image/png"/>
  <Override PartName="/word/media/image30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0" w:name="page10"/>
      <w:bookmarkStart w:id="1" w:name="page9"/>
      <w:bookmarkStart w:id="2" w:name="page10"/>
      <w:bookmarkStart w:id="3" w:name="page9"/>
      <w:bookmarkEnd w:id="2"/>
      <w:bookmarkEnd w:id="3"/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Определение проекта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Его основные характеристики и измер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Проект (от англ. </w:t>
      </w:r>
      <w:r>
        <w:rPr>
          <w:rFonts w:eastAsia="Times New Roman" w:cs="Times New Roman" w:ascii="Times New Roman" w:hAnsi="Times New Roman"/>
          <w:i/>
          <w:sz w:val="22"/>
        </w:rPr>
        <w:t>project</w:t>
      </w:r>
      <w:r>
        <w:rPr>
          <w:rFonts w:eastAsia="Times New Roman" w:cs="Times New Roman" w:ascii="Times New Roman" w:hAnsi="Times New Roman"/>
          <w:sz w:val="22"/>
        </w:rPr>
        <w:t xml:space="preserve"> — то, что задумывается и планирует-ся). В современной литературе по управлению проектами можно выделить два основных подхода к определению проекта: систем-ный и деятельностны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>Системный подход определяет проект как систему временных действий, направленных на достижение неповторимого, но в то же время определенного результата. «Проект — временное предпри-ятие для создания уникальных продуктов, услуг или результатов»</w:t>
      </w:r>
      <w:r>
        <w:rPr>
          <w:rFonts w:eastAsia="Times New Roman" w:cs="Times New Roman" w:ascii="Times New Roman" w:hAnsi="Times New Roman"/>
          <w:sz w:val="12"/>
        </w:rPr>
        <w:t>1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истемный подход к определению проекта предопределяет ос-новные его характеристики. Проекты могут быть разнообразным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5" w:leader="none"/>
        </w:tabs>
        <w:spacing w:lineRule="auto" w:line="252"/>
        <w:ind w:left="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ногоплановыми. Однако все они имеют следующие общие ха-рактеристики: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овость — все проекты представляют собой разовое явле-ние. Они приходят и уходят, появляются и исчезают, оставляя по-сле себя конкретные результаты, существенно отличаясь от наших повседневных обязанностей и деятельно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никальность — нет двух одинаковых проектов. Каждый из них, независимо от его результатов, в своей основе имеет что-то неповторимое, характерное только для него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нновационность — в процессе реализации проекта всегда создается нечто новое. Изменения могут быть большими или ма-ленькими;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7" w:leader="none"/>
        </w:tabs>
        <w:spacing w:lineRule="auto" w:line="280"/>
        <w:ind w:left="0" w:firstLine="28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  <w:lang w:val="en-US"/>
        </w:rPr>
        <w:t xml:space="preserve">Project management. A Guide to the Project Management Body of Knowledge : PMBOK guide. </w:t>
      </w:r>
      <w:r>
        <w:rPr>
          <w:rFonts w:eastAsia="Times New Roman" w:cs="Times New Roman" w:ascii="Times New Roman" w:hAnsi="Times New Roman"/>
          <w:sz w:val="16"/>
        </w:rPr>
        <w:t>3</w:t>
      </w:r>
      <w:r>
        <w:rPr>
          <w:rFonts w:eastAsia="Times New Roman" w:cs="Times New Roman" w:ascii="Times New Roman" w:hAnsi="Times New Roman"/>
          <w:sz w:val="9"/>
        </w:rPr>
        <w:t>rd</w:t>
      </w:r>
      <w:r>
        <w:rPr>
          <w:rFonts w:eastAsia="Times New Roman" w:cs="Times New Roman" w:ascii="Times New Roman" w:hAnsi="Times New Roman"/>
          <w:sz w:val="16"/>
        </w:rPr>
        <w:t xml:space="preserve"> ed. 2004. P. 3 (далее PMI PMBОK. 2004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353060</wp:posOffset>
                </wp:positionV>
                <wp:extent cx="7200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27.8pt" to="56.8pt,-2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8220" w:h="11339"/>
          <w:pgMar w:left="960" w:right="1020" w:gutter="0" w:header="0" w:top="88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</w:t>
      </w:r>
    </w:p>
    <w:p>
      <w:pPr>
        <w:sectPr>
          <w:type w:val="continuous"/>
          <w:pgSz w:w="8220" w:h="11339"/>
          <w:pgMar w:left="960" w:right="1020" w:gutter="0" w:header="0" w:top="88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bookmarkStart w:id="4" w:name="page11"/>
      <w:bookmarkEnd w:id="4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зультативность — все проекты имеют вполне определен-ные результаты. Это может быть новый дом, напечатанная книга, модифицированная структура компании, победа на выборах. Все проекты нацелены на получение определенных результатов, ины-ми словами, они направлены на достижение цел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ременная локализация — все проекты ограничены четкими временными рамками. Проект — это создание чего-либо к уста-новленному сроку, он имеет планируемую дату завершения, после которой команда проектантов распускаетс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се перечисленные характеристики взаимосвязаны и задают определенные рамки проекта, три его измерения, критерии, по ко-торым можно оценить любой проект (рис. 1.1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4395</wp:posOffset>
            </wp:positionH>
            <wp:positionV relativeFrom="paragraph">
              <wp:posOffset>149225</wp:posOffset>
            </wp:positionV>
            <wp:extent cx="2176145" cy="1826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1.1. Схема измерения проекта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нирование и реализация проекта всегда связаны с тремя главными вопросам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колько времени это займе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о сколько это обойдетс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впадет ли конечный результат с тем, что мы намечали вна-чале.</w:t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ервый вопрос выводит на первый план проблему временных рамок, установленных для реализации всего проекта и отдельных его этапов. Второй вопрос привлекает наше внимание к стоимости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5" w:name="page12"/>
      <w:bookmarkEnd w:id="5"/>
      <w:r>
        <w:rPr>
          <w:rFonts w:eastAsia="Times New Roman" w:cs="Times New Roman" w:ascii="Times New Roman" w:hAnsi="Times New Roman"/>
          <w:sz w:val="22"/>
        </w:rPr>
        <w:t>проекта, третий касается вопроса о результативности проектн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Универсальность и многоаспектность проектной технологии детерминированы разноуровневыми многослойными взаимодей-ствиями и измерениями проекта. Измерения проекта — цели, вре-мя, стоимость — являются одновременно ограничениями проекта, задающими систему координат, в которой вынужден работать про-ект-менеджер. Сверхзадача проект-менеджера — найти оптималь-ное соотношение этих трех ограничений проекта, с которыми не-разрывно связаны интересы участников проекта. В данном смысле сверхзадача трансформируется в соблюдение баланса интересов; как таковые ограничения становятся «фоном», «вторым планом» действия в проекте, заглавная роль в котором принадлежит именно интересам. С точки зрения измерений и интересов могут быть ис-следованы все подсистемы проект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торой подход — деятельностный — трактует проект как де-ятельность субъекта по переводу объекта из наличного состоя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" w:leader="none"/>
        </w:tabs>
        <w:spacing w:lineRule="auto" w:line="252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стояние желаемого будущего, которое наиболее полно отвеча-ет его представлениям. Таким образом, проект в самом широком смысле может пониматься как творческая, разумная, целеполагаю-щая деятельность субъ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Сущность любого проекта заключается в деятельности. При-нимая во внимание определения проекта, можно дать определение проектной деятельности, или проектированию. Термин «проек-тирование» происходит от латинского </w:t>
      </w:r>
      <w:r>
        <w:rPr>
          <w:rFonts w:eastAsia="Times New Roman" w:cs="Times New Roman" w:ascii="Times New Roman" w:hAnsi="Times New Roman"/>
          <w:i/>
          <w:sz w:val="21"/>
        </w:rPr>
        <w:t>projectus</w:t>
      </w:r>
      <w:r>
        <w:rPr>
          <w:rFonts w:eastAsia="Times New Roman" w:cs="Times New Roman" w:ascii="Times New Roman" w:hAnsi="Times New Roman"/>
          <w:sz w:val="21"/>
        </w:rPr>
        <w:t xml:space="preserve"> — проекция, бро-шенный вперед. Проекция — это перенос социальной субъектив-ности настоящего в будущее. Возможность проекции обусловлена специфической способностью человека к опережающему отра-жению и разумному, сознательному целеполаганию. Социальная проекция — это перенос на будущее своих чувств, предпочтений, желаний, идей. Таким образом, проектирование — это процесс создания прототипа, прообраза предполагаемого или возможного объекта или состояния. Проектант как бы выбирает из множества путей, версий развития объекта именно ту, которая в максималь-ной степени соответствует шкале его ценностей, предпочтений,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6" w:name="page13"/>
      <w:bookmarkEnd w:id="6"/>
      <w:r>
        <w:rPr>
          <w:rFonts w:eastAsia="Times New Roman" w:cs="Times New Roman" w:ascii="Times New Roman" w:hAnsi="Times New Roman"/>
          <w:sz w:val="22"/>
        </w:rPr>
        <w:t>замыслов. Проектная деятельность носит двойственный харак-тер. С одной стороны, это деятельность идеальная, поскольку она связана с планированием будущего, промысливанием того, что должно быть. С другой стороны, проектная деятельность — это деятельность технологическая, так как она отражает процессы ре-ализации того, что задумано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Для того чтобы точно осмыслить суть проектирования, необхо-димо соотнести его с понятиями, близкими по смыслу и значению, такими как прогнозирование, планирование, конструиров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Прогнозирование</w:t>
      </w:r>
      <w:r>
        <w:rPr>
          <w:rFonts w:eastAsia="Times New Roman" w:cs="Times New Roman" w:ascii="Times New Roman" w:hAnsi="Times New Roman"/>
          <w:sz w:val="22"/>
        </w:rPr>
        <w:t xml:space="preserve"> — форма предвидения, предположительная оценка будущего состояния объекта, условий его возникновения. Предвидение осуществляется с помощью методов экстраполяции, моделирования, экспертизы. Прогноз служит основой для форму-лировки целей развития и стратегии их достижения. Любое проек-тирование, связанное с промысливанием будущего, так или иначе включает в себя элементы прогнозирования будущего состояния объект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1"/>
        </w:rPr>
        <w:t>Планирование</w:t>
      </w:r>
      <w:r>
        <w:rPr>
          <w:rFonts w:eastAsia="Times New Roman" w:cs="Times New Roman" w:ascii="Times New Roman" w:hAnsi="Times New Roman"/>
          <w:sz w:val="21"/>
        </w:rPr>
        <w:t xml:space="preserve"> — это научное и практическое обоснование определения целей, выявление задач, сроков, темпов, пропорций развития того или иного явления, его реализация. План имеет де-тально прописанные цели, способы деятельности, результаты. Для современного менеджера и бизнесмена проект — это средство планирования и определения основных направлений оптимально-го использования ресурсов организации. В основе планирования всегда лежит некая программа действий, включающая в себя со-вокупность концептуальных целевых установок. В этом отличие программы и проекта. Программа лишь обозначает, прорабатывает необходимый набор, комплекс необходимых направлений деятель-ности, обозначает желаемые конечные цели и результаты, эффек-тивность достижения этих целей. Проект же, в отличие от про-граммы, точно рассчитывает способы развертывания деятельности по реализации программных целей в пространственно-временном континууме, детально обозначая как мелкие промежуточные цели (суммарные задачи), так и реальные действия (сами задачи). Имен-но эта точная проработка конечных действий, необходимых для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bookmarkStart w:id="7" w:name="page14"/>
      <w:bookmarkEnd w:id="7"/>
      <w:r>
        <w:rPr>
          <w:rFonts w:eastAsia="Times New Roman" w:cs="Times New Roman" w:ascii="Times New Roman" w:hAnsi="Times New Roman"/>
          <w:sz w:val="22"/>
        </w:rPr>
        <w:t>достижения основных целевых установок программы, позволяет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" w:leader="none"/>
        </w:tabs>
        <w:spacing w:lineRule="auto" w:line="261"/>
        <w:ind w:left="0" w:firstLine="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ысокой степенью точности запланировать и спрогнозировать все параметры деятельности по реализации программы: сроки, ма-териальные и нематериальные ресурсы, способы коммуникации и т. д. Можно сказать, что проект — это дальнейшая детализация, углубление и конкретизация программных установок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Конструирование</w:t>
      </w:r>
      <w:r>
        <w:rPr>
          <w:rFonts w:eastAsia="Times New Roman" w:cs="Times New Roman" w:ascii="Times New Roman" w:hAnsi="Times New Roman"/>
          <w:sz w:val="22"/>
        </w:rPr>
        <w:t xml:space="preserve"> — это интеллектуальная деятельность, со-стоящая в целенаправленном построении в идеальной форме ка-кого-либо объекта. Оно осуществляется посредством мысленного комбинирования различных факторов, их подбора и связывания в новый объект. В зависимости от видения будущего проектант корректирует настоящее, внедряет какие-то инновации, конструи-руя желаемое состояние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ектирование помимо конструирования, прогнозирования, планирования, моделирования тесно связано и с технологией реа-лизации проекта. Социальный проект должен иметь продуманное инструментальное обеспечение. Это позволяет избежать превра-щения проектов в утопии, подмены их социальными манифеста-циями или социальными фантазиями, прожектам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Элементы проектной деятельности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ыми элементами проектной деятельности являются субъект и объект проектирования, его цель, технология (как сово-купность операций), средства, методы и условия проектиро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убъектом проектирования всегда служат различные носители управленческой деятельности — как отдельные личности, так и организации, коллективы, социальные институты, ставящие своей целью преобразование действи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роме субъектов проектирования, участниками разработки и реализации содержательной части проектов (особенно на этапе его внедрения) могут и должны бы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рганы принятия решений, чьи функции связаны с обеспе-чением проектов, их утверждением, контролем над их реализа-цией;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4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bookmarkStart w:id="8" w:name="page15"/>
      <w:bookmarkEnd w:id="8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государственные и негосударственные организации, науч-ные и экспертные советы, способные взять на себя ответствен-ность за разработку, обоснование, экспертизу проектов, способные привлечь внимание населения, СМИ к проекта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щественность, группирующаяся вокруг конкретных про-грамм, проектов.</w:t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>Объектами проектирования могут быть</w:t>
      </w:r>
      <w:r>
        <w:rPr>
          <w:rFonts w:eastAsia="Times New Roman" w:cs="Times New Roman" w:ascii="Times New Roman" w:hAnsi="Times New Roman"/>
          <w:sz w:val="12"/>
        </w:rPr>
        <w:t>2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ъекты материальной природы (например, объектом про-ектирования может быть строительство нового административно-го здания или создание нового компьютера); в результате реализа-ции проекта появляется новый объект, вещь, предмет; вместе с тем проектироваться могут новые свойства — назначения и функции старой вещи; подобные объекты чаще связаны с техническим про-ектирование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нематериальные (невещные) свойства и отношения (напри-мер, есть такие проекты, которые направлены не на достижение материального результата, а на получение информации о клиен-тах, изменение нашего отношения к той или иной проблеме). Та-кие проекты называются «проектами влияния». Примером служа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кламные кампан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процессы (например, проектирование систем воздействия — идеологий, систем воспитания и т. д. В этих системах имеет зна-чение и идейная конструкция — концепция и соответствующие инструменты внедрения идей в сознание людей. Здесь широкий простор для разработки соответствующих социальных техноло-гий, проектирования новых каналов коммуникации, стандартных алгоритмизированных элементов деятельности и т. д.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слуг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рганизации и структурные подразделения (в рамках про-ектирования организаций реализуются замыслы разного масшта-ба — проектируются, например, учреждения социальной службы, отрасли производства, управления и т. д.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72009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56.6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i/>
          <w:sz w:val="16"/>
        </w:rPr>
        <w:t>Луков В. А.</w:t>
      </w:r>
      <w:r>
        <w:rPr>
          <w:rFonts w:eastAsia="Times New Roman" w:cs="Times New Roman" w:ascii="Times New Roman" w:hAnsi="Times New Roman"/>
          <w:sz w:val="16"/>
        </w:rPr>
        <w:t xml:space="preserve"> Социальное проектирование : учеб. пособие. М., 2003. С. 39–46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bookmarkStart w:id="9" w:name="page16"/>
      <w:bookmarkEnd w:id="9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роприятия (акции) (подготовка мероприятий может про-изводиться с применением проектных методик. Это прежде всего относится к массовым мероприятиям — спортивным, празднич-ным, общественным и т. д.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конопроект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ждый из выделенных объектов проектирования обладает определенной спецификой, определенными чертами. При проек-тировании важно выявить закономерности, характерные для дан-ного типа объектов, применяя особые методики наряду с общими принципами и подходам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реди характеристик проектирования особое место занимают условия проектной деятельности или проектный фон. Это сово-купность внешних по отношению к объекту проектирования ус-ловий, существенно влияющих на его функционирование и разви-тие. Речь идет о необходимости учета местных условий. Какие-то возможности, альтернативы могут быть реализованы, а какие-то нет — это зависит от местных условий, окружения проекта, внеш-них ограничений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ь проектирования — разработка определенного будущего состояния системы, процессов, отнош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редства — совокупность приемов и операций для достижения цели. В общем плане средства проектирования можно определить, как все то, при помощи чего получается, анализируется информа-ция о состоянии процессов и тенденций их развития. Сюда же от-носятся средства, при помощи которых ведется непосредственное проектирование, создаются словесные описания, таблицы, схемы, сети взаимодейств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 — это пути и способы достижения целей и решения задач. В практике проектирования наиболее часто используются такие методы, как мозговой штурм, экспертная оценка, метод ана-логий, сетевое планирование, календарное планирование, струк-турная декомпозиция, имитационное моделирование, ресурсное планирование и т. 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9" w:leader="none"/>
        </w:tabs>
        <w:spacing w:lineRule="auto" w:line="309"/>
        <w:ind w:left="0" w:firstLine="34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мках проекта методы и средства конкретизируются сово-купностью планируемых мероприятий. Практические мероприятия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2"/>
        </w:rPr>
      </w:pPr>
      <w:bookmarkStart w:id="10" w:name="page17"/>
      <w:bookmarkEnd w:id="10"/>
      <w:r>
        <w:rPr>
          <w:rFonts w:eastAsia="Times New Roman" w:cs="Times New Roman" w:ascii="Times New Roman" w:hAnsi="Times New Roman"/>
          <w:sz w:val="22"/>
        </w:rPr>
        <w:t>определяют направления, формы и содержание деятельности, при-влекают дополнительные ресурсы, необходимые для реализации целей каждого этапа. Мероприятия могут быть направлены не-посредственно на решение проблемы, а могут быть необходимы для их финансового обеспечения (аукционы, платные услуги), для формирования благоприятного общественного мнения населения через СМИ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3. Классификация проектов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Методы управления проектами зависят от масштаба проекта, сроков реализации, качества, ограниченности ресурсов, места и ус-ловий реализации. Все названные факторы являются основанием для выделения различных типов проектов, их классификац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0" w:leader="none"/>
        </w:tabs>
        <w:spacing w:lineRule="atLeast" w:line="0"/>
        <w:ind w:left="580" w:hanging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масштабу — микропроект, малый, средний, мегапроект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икропроект — это чаще всего форма представления ин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2"/>
        </w:rPr>
        <w:t>дивидуальной инициативы, получившей признание окружающих. Микропроект делается для себя и своих. Он может не требовать внешнего финансирования, специального оборудования, может создаваться из подручных средст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алые проекты невелики по масштабу, просты и ограниче-ны объемами. Так, в американской практике малые проекты свя-заны с объемом капиталовложений в размере 10–15 млн долл., трудозатратами до 40–50 тыс. чел. Типичный пример малого про-екта — модернизация действующих производств. Специфика ма-лых проектов состоит в том, что они допускают некоторое упроще-ние в процедуре проектирования и реализации (простой график, руководитель — одно лицо, необязательно создание команды про-екта и т. д.)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едние проекты наиболее распространены в практике. Они имеют сравнительно небольшую длительность — 2–5 лет, требуют более тщательной проработки всех подсистем проекта и предпола-гают более значительные затра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гапроекты — это целевые программы, содержащие мно-жество взаимосвязанных проектов, объединенных общей целью,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11" w:name="page18"/>
      <w:bookmarkEnd w:id="11"/>
      <w:r>
        <w:rPr>
          <w:rFonts w:eastAsia="Times New Roman" w:cs="Times New Roman" w:ascii="Times New Roman" w:hAnsi="Times New Roman"/>
          <w:sz w:val="22"/>
        </w:rPr>
        <w:t>выделенными ресурсами, отпущенным временем. Мегапроекты обладают высокой стоимостью — до 1 млрд долл., трудоемко-стью — до 2 млн чел., длительностью реализации — 5–7 лет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2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сложности — простой, организационно сложный, техни-чески сложный, ресурсно сложный, комплексно сложны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5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срокам реализации — краткосрочный, средний и долго-срочный. Краткосрочные проекты требуют для своей реализации примерно год, максимум два, краткосрочные проекты обычно ре-ализуются на предприятиях по производству новинок различного рода, опытных установках, восстановительных работах. Коммер-ческие проекты часто реализуются как краткосрочные. Средне-срочные проекты осуществляются за 3–5 лет. Длительность осу-ществления долгосрочных проектов 10–15 лет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9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требованиям к качеству и способам его обеспечения — бездефектный, модульный, стандартный. Бездефектные проекты направлены на повышение качества продукции или услуг; модуль-ные — на обеспечение качества по какому-либо определенному направлению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7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уровню участников — международный, отечественный, государственный, территориальный, местны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" w:leader="none"/>
        </w:tabs>
        <w:spacing w:lineRule="auto" w:line="264"/>
        <w:ind w:left="0" w:firstLine="344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по характеру проектируемых изменений проекты делятся на инновационные и поддерживающие (реанимационные, реставра-ционные). Задача инновационных проектов — внедрение принци-пиально новых разработок. Основная цель поддерживающих про-ектов — сохранить </w:t>
      </w:r>
      <w:r>
        <w:rPr>
          <w:rFonts w:eastAsia="Times New Roman" w:cs="Times New Roman" w:ascii="Times New Roman" w:hAnsi="Times New Roman"/>
          <w:i/>
          <w:sz w:val="21"/>
        </w:rPr>
        <w:t>status quo</w:t>
      </w:r>
      <w:r>
        <w:rPr>
          <w:rFonts w:eastAsia="Times New Roman" w:cs="Times New Roman" w:ascii="Times New Roman" w:hAnsi="Times New Roman"/>
          <w:sz w:val="21"/>
        </w:rPr>
        <w:t>. Поддерживающие проекты, в свою очередь, можно разделить на антикризисный, чрезвычайный, про-ект реформирования, проект реструктуризац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6" w:leader="none"/>
        </w:tabs>
        <w:spacing w:lineRule="auto" w:line="264"/>
        <w:ind w:left="0" w:firstLine="34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о сферам и направлениям деятельности — строительный, инжениринговый, финансовый, исследовательский (маркетинго-вый), технический, технико-экономический, консалтинговый, науч-но-технический, экологический, социальный, политический и т. д.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2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о целевым установкам — престиж-проекты и проекты вли-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я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8" w:leader="none"/>
        </w:tabs>
        <w:spacing w:lineRule="auto" w:line="283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особенностям финансирования — инвестиционные (ос-новной мотив инвестора — получение прибыли), спонсорские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8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12" w:name="page19"/>
      <w:bookmarkEnd w:id="12"/>
      <w:r>
        <w:rPr>
          <w:rFonts w:eastAsia="Times New Roman" w:cs="Times New Roman" w:ascii="Times New Roman" w:hAnsi="Times New Roman"/>
          <w:sz w:val="22"/>
        </w:rPr>
        <w:t>(спонсор предоставляет средства на поддержку проекта, если это может стать формой его рекламы или презентации, сформировать образ фирмы), кредитные (получение финансовых средств воз-можно только при условии предоставления гарантий кредитному учреждению, поэтому кредитный проект предполагает разверну-тое финансово-экономическое обоснование), бюджетные (источ-ники финансирования — бюджеты различных уровней), благотво-рительные (как правило, это бездоходные и затратные проекты, финансирование таких проектов имеет форму меценатства, гран-товую форму)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1" w:leader="none"/>
        </w:tabs>
        <w:spacing w:lineRule="auto" w:line="264"/>
        <w:ind w:left="0" w:firstLine="34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о затрачиваемым ресурсам и получаемой прибыли — ком-мерческий (получение прибыли), социальный (достижение со-циальных целей). По признаку преобладающей направленности социальные проекты могут быть: информационно-просветитель-скими, обучающими, реабилитационными (психологическая, со-циально-психологическая, трудовая реабилитация), физкультурно-оздоровительными, художественно-творческими, культурным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1" w:leader="none"/>
        </w:tabs>
        <w:spacing w:lineRule="auto" w:line="252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севдопроекты — особая группа проектов, создающая ви-димость проекта, форма, которая прикрывает какое-то другое со-держание, не представленное в самом проекте. Выделяют две раз-новидности псевдопроектов — проекты-фикции и квазипроект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 xml:space="preserve">проекты-фикции используют проектную форму как маски-ровку (от лат. </w:t>
      </w:r>
      <w:r>
        <w:rPr>
          <w:rFonts w:eastAsia="Times New Roman" w:cs="Times New Roman" w:ascii="Times New Roman" w:hAnsi="Times New Roman"/>
          <w:i/>
          <w:sz w:val="22"/>
        </w:rPr>
        <w:t>Fictio</w:t>
      </w:r>
      <w:r>
        <w:rPr>
          <w:rFonts w:eastAsia="Times New Roman" w:cs="Times New Roman" w:ascii="Times New Roman" w:hAnsi="Times New Roman"/>
          <w:sz w:val="22"/>
        </w:rPr>
        <w:t xml:space="preserve"> — выдумка, замысел) — это могут быть псев-допроекты по типу фирмы «Рога и копыта» Остапа Бендера, когда фикция имеется уже на стадии замысла. Это могут быть своего ро-да и декорации деятельности — изображение позитивных резуль-татов проекта там, где они не были достигнуты. Еще с XVIII в. для обозначения таких афер стало применяться название «потемкин-ская деревня»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 xml:space="preserve">квазипроекты (латинская приставка </w:t>
      </w:r>
      <w:r>
        <w:rPr>
          <w:rFonts w:eastAsia="Times New Roman" w:cs="Times New Roman" w:ascii="Times New Roman" w:hAnsi="Times New Roman"/>
          <w:i/>
          <w:sz w:val="22"/>
        </w:rPr>
        <w:t>quasi</w:t>
      </w:r>
      <w:r>
        <w:rPr>
          <w:rFonts w:eastAsia="Times New Roman" w:cs="Times New Roman" w:ascii="Times New Roman" w:hAnsi="Times New Roman"/>
          <w:sz w:val="22"/>
        </w:rPr>
        <w:t xml:space="preserve"> означает «как буд-то») — это то, что обладает признаками настоящего проекта, но планирует нововведение, которое на самом деле таковым не явля-ется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9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bookmarkStart w:id="13" w:name="page20"/>
      <w:bookmarkEnd w:id="13"/>
      <w:r>
        <w:rPr>
          <w:rFonts w:eastAsia="Times New Roman" w:cs="Times New Roman" w:ascii="Times New Roman" w:hAnsi="Times New Roman"/>
          <w:b/>
        </w:rPr>
        <w:t>1.4. Содержание и процессы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правления проектами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ущность любого проекта заключается в деятельности, но для того, чтобы он был успешым, необходимо тщательное и продуман-ное управление этим проектом, служащее гарантией эффективной деятельности, ее направленности на достижение конечной цели. Управление проектами — это методология, искусство организа-ции, планирования, руководства, координации трудовых, финан-совых, материально-технических ресурсов на протяжении всего проектного цикла, направленное на достижение его целей путем применения современных методов, техники и технологии управле-ния для получения определенных в проекте результатов по составу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4" w:leader="none"/>
        </w:tabs>
        <w:spacing w:lineRule="auto" w:line="252"/>
        <w:ind w:left="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ъему работ, стоимости, времени, качеству и удовлетворению участников проекта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дачи управления проектом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ить цели проекта и провести его обоснование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ыявить структуру проекта (подцели, основные этапы ра-бот, которые предстоит выполнить)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ить необходимый объем и источники финансирова-ния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добрать исполнителей и сформировать команду проектан-тов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дготовить и заключить контракты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ить сроки выполнения проекта, составить график его реализаци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считать необходимые ресурсы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считать смету и бюджет проект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ировать и учитывать риск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еспечить контроль за ходом выполнения проекта и многое другое.</w:t>
      </w:r>
    </w:p>
    <w:p>
      <w:pPr>
        <w:pStyle w:val="Normal"/>
        <w:spacing w:lineRule="auto" w:line="268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руктура управления проектом обеспечивает основу для по-нимания управления проектами и включает в себя следующие большие разделы: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0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tabs>
          <w:tab w:val="clear" w:pos="720"/>
          <w:tab w:val="left" w:pos="578" w:leader="none"/>
        </w:tabs>
        <w:spacing w:lineRule="auto" w:line="252"/>
        <w:ind w:left="0" w:firstLine="341"/>
        <w:rPr>
          <w:rFonts w:ascii="Times New Roman" w:hAnsi="Times New Roman" w:eastAsia="Times New Roman" w:cs="Times New Roman"/>
          <w:sz w:val="22"/>
        </w:rPr>
      </w:pPr>
      <w:bookmarkStart w:id="14" w:name="page21"/>
      <w:bookmarkEnd w:id="14"/>
      <w:r>
        <w:rPr>
          <w:rFonts w:eastAsia="Times New Roman" w:cs="Times New Roman" w:ascii="Times New Roman" w:hAnsi="Times New Roman"/>
          <w:sz w:val="22"/>
        </w:rPr>
        <w:t>содержание управления проектами — описание среды, в ко-торой функционирует проект, а также его жизненный цикл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89" w:leader="none"/>
        </w:tabs>
        <w:spacing w:lineRule="auto" w:line="252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 управления проектами — описывает общий взгляд на то, как взаимодействуют различные процессы управления про-ектами, как осуществляется управление различными институцио-нальными подсистемами проекта: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замыслом проекта — инициирование и плани-рование замысла. Разработка стратегии проекта, его уточн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нтроль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интеграцией (содержанием) проекта — его пла-нирование, разработка целевой структуры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временем — планирование работ, их последо-вательности и продолжительности, составление расписания и гра-фик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финансами (стоимостью) проекта — разработка сметы и бюджета проекта и контроль стоимости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качеством — планирование и контроль качества проектных работ и продуктов про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командой — описывает процессы эффективного использования человеческих ресурсов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коммуникациями проекта — планирование коммуникаций, распределение информации, представление от-четности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рисками — идентификация и менеджмент ри-сков проекта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обеспечением проекта — описывает процессы, требуемые для получения товаров и услуг для реализации проекта извне. Это планирование требований: обращений, выбор источни-ков, разработка и закрытие контрактов.</w:t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а раздела структуры взаимосвязаны. Все процессы заяв-ляются на прединвестиционной фазе проекта, в его обосновании (бизнес-плане) и реализуются на различных этапах жизненного цикла проекта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left="340" w:right="188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15" w:name="page22"/>
      <w:bookmarkEnd w:id="15"/>
      <w:r>
        <w:rPr>
          <w:rFonts w:eastAsia="Times New Roman" w:cs="Times New Roman" w:ascii="Times New Roman" w:hAnsi="Times New Roman"/>
          <w:b/>
          <w:sz w:val="22"/>
        </w:rPr>
        <w:t>Общий и функциональный менеджмент и проект-менеджмен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 функциональному наполнению (это видно из определения управления проектами) они идентичны. Вместе с тем имеются между ними и различия. Отличия проект-менеджмента от обще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" w:leader="none"/>
        </w:tabs>
        <w:spacing w:lineRule="auto" w:line="266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ункционального менеджмента вытекают из отличий функций проект-менеджеров от обязанностей функциональных менедже-ров. Эти отличия представлены в табл. 1.1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3320"/>
        <w:gridCol w:w="40"/>
      </w:tblGrid>
      <w:tr>
        <w:trPr>
          <w:trHeight w:val="26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1.1</w:t>
            </w:r>
          </w:p>
        </w:tc>
      </w:tr>
      <w:tr>
        <w:trPr>
          <w:trHeight w:val="297" w:hRule="atLeast"/>
        </w:trPr>
        <w:tc>
          <w:tcPr>
            <w:tcW w:w="6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тличия проект-менеджмента от общего менеджмента</w:t>
            </w:r>
          </w:p>
        </w:tc>
      </w:tr>
      <w:tr>
        <w:trPr>
          <w:trHeight w:val="167" w:hRule="atLeast"/>
        </w:trPr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менеджмент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-менеджмент</w:t>
            </w:r>
          </w:p>
        </w:tc>
      </w:tr>
      <w:tr>
        <w:trPr>
          <w:trHeight w:val="48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ует исполнение ряда</w:t>
            </w:r>
          </w:p>
        </w:tc>
        <w:tc>
          <w:tcPr>
            <w:tcW w:w="3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ет уникальную, четко постав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бильных функций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нную и подробно описанную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 в каждом проекте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 постоянно действу-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 проектом, существова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щим подразделением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е которого ограничено во време-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т относительно ста-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ет временной командой, со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льным коллективом сотруд-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в которой может меняться в ходе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в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я проекта, участники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ут иметь двойное подчинение: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джеру проекта и своему функ-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ональному руководителю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равило, в подчинении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ычно в подчинении команда раз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а специалистов одной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профильных специалистов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и смежных специальностей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бирается в предметной об-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ет не быть специалистом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сти лучше своих подчинен-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редметной области проекта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х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бильно занимает свою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кончании каждого проекта мо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т оказываться «временно безра-</w:t>
            </w:r>
          </w:p>
        </w:tc>
      </w:tr>
      <w:tr>
        <w:trPr>
          <w:trHeight w:val="258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тным»</w:t>
            </w:r>
          </w:p>
        </w:tc>
      </w:tr>
    </w:tbl>
    <w:p>
      <w:pPr>
        <w:sectPr>
          <w:type w:val="nextPage"/>
          <w:pgSz w:w="8220" w:h="11339"/>
          <w:pgMar w:left="960" w:right="1020" w:gutter="0" w:header="0" w:top="887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22</w:t>
      </w:r>
    </w:p>
    <w:p>
      <w:pPr>
        <w:sectPr>
          <w:type w:val="continuous"/>
          <w:pgSz w:w="8220" w:h="11339"/>
          <w:pgMar w:left="960" w:right="1020" w:gutter="0" w:header="0" w:top="887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3340"/>
      </w:tblGrid>
      <w:tr>
        <w:trPr>
          <w:trHeight w:val="26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6" w:name="page23"/>
            <w:bookmarkStart w:id="17" w:name="page23"/>
            <w:bookmarkEnd w:id="17"/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152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кончание табл. 1.1</w:t>
            </w:r>
          </w:p>
        </w:tc>
      </w:tr>
      <w:tr>
        <w:trPr>
          <w:trHeight w:val="45" w:hRule="atLeast"/>
        </w:trPr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sz w:val="3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менеджмент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-менеджмент</w:t>
            </w:r>
          </w:p>
        </w:tc>
      </w:tr>
      <w:tr>
        <w:trPr>
          <w:trHeight w:val="48" w:hRule="atLeast"/>
        </w:trPr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мится сделать «вертикаль-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ьера в основном «горизонталь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ую» карьеру, занимая все более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я», рост состоит в управлении все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е посты в своей функци-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 сложными, масштабными про-</w:t>
            </w:r>
          </w:p>
        </w:tc>
      </w:tr>
      <w:tr>
        <w:trPr>
          <w:trHeight w:val="252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нальной сфере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ктами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часть мотивации —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ая мотивация — бонус, завися-</w:t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бильный фиксированный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й от результата проекта</w:t>
            </w:r>
          </w:p>
        </w:tc>
      </w:tr>
      <w:tr>
        <w:trPr>
          <w:trHeight w:val="258" w:hRule="atLeast"/>
        </w:trPr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лад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Иначе говоря, основное различие между проект-менеджмен-том и общим менеджментом заключается в соотношении новатор-ской и рутинной деятельности. Проект-менеджмент — управле-ние изменениями, инновациями. Любая инновация организуется (должна реализовываться) в форме проекта, конкретной техноло-гии. Вместе с тем функции проект-менеджмента включают следу-ющие элементы общего менеджмента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инансовый менеджмент — обеспечение бюджетных и дру-гих ограничений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персоналом — определение профессиональ-но-квалификационного состава, аппарата управления, мотив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стемы оплаты тру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ерационный (производственный) менеджмен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логистика — закупки и поставки, определение потребно-стей, выбор поставщиков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нжиниринг и управление качество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8220" w:h="11339"/>
          <w:pgMar w:left="960" w:right="1020" w:gutter="0" w:header="0" w:top="887" w:footer="0" w:bottom="2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аркетинг — от прединвестиционной фазы до завершения проекта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8" w:name="page24"/>
      <w:bookmarkStart w:id="19" w:name="page24"/>
      <w:bookmarkEnd w:id="19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хнология проектной деятельности:</w:t>
      </w:r>
    </w:p>
    <w:p>
      <w:pPr>
        <w:pStyle w:val="Normal"/>
        <w:spacing w:lineRule="auto" w:line="23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изненный цикл проекта,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го основные этап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Жизненный цикл проекта — совокупность всех этапов проект-н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и разработке проекта обычно выделяют несколько фаз (эта-пов, шагов) для обеспечения лучшего управленческого контро-ля. Все фазы суммарно составляют жизненный цикл проекта (по аналогии с маркетингом — жизненный цикл товара). Существует много различных теоретических и практических версий структу-ризации проектного цикла. Анализ литературы и практической де-ятельности показывает, что универсального подхода к разделению процесса реализации проекта на фазы не существует. Решая для себя такую задачу, менеджеры проекта должны руководствоваться своей ролью в проекте, опытом, конкретными условиями выполне-ния проекта. Поэтому на практике деление проекта на фазы может быть самым разнообразным, лишь бы такое деление выявляло не-которые важные контрольные точки (вехи), во время прохождения которых получается дополнительная информация и оцениваются возможные направления развития проекта. В качестве примера можно привести две авторские версии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90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. И. Мазур и В. Д. Шапиро выделяют следующие этапы жизненного цикла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ехнико-экономического обоснов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ирования и разработк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изводственны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ключительны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. Бэгьюли описывает почти аналогичную структуру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аботка концепци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ирование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его осуществление;</w:t>
      </w:r>
    </w:p>
    <w:p>
      <w:pPr>
        <w:sectPr>
          <w:type w:val="nextPage"/>
          <w:pgSz w:w="8220" w:h="11339"/>
          <w:pgMar w:left="960" w:right="1020" w:gutter="0" w:header="0" w:top="88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4</w:t>
      </w:r>
    </w:p>
    <w:p>
      <w:pPr>
        <w:sectPr>
          <w:type w:val="continuous"/>
          <w:pgSz w:w="8220" w:h="11339"/>
          <w:pgMar w:left="960" w:right="1020" w:gutter="0" w:header="0" w:top="88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20" w:name="page25"/>
      <w:bookmarkEnd w:id="20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вершение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существление проекта имеет отчетливо выраженные уровни, «слои»: идеальный, связанный с концептуированием, замыслом, планированием и разработкой проекта, и реальный, воплощающи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" w:leader="none"/>
        </w:tabs>
        <w:spacing w:lineRule="auto" w:line="264"/>
        <w:ind w:left="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действительность задуманную идеальную модель, уровень прак-тической реализации проекта. Достаточно условно, так как в ре-альной жизни оба слоя развиваются параллельно, одновременно, можно разделить проект на последовательные этап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80" w:leader="none"/>
        </w:tabs>
        <w:spacing w:lineRule="atLeast" w:line="0"/>
        <w:ind w:left="580" w:hanging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дпроектный анализ (анализ ситуации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80" w:leader="none"/>
        </w:tabs>
        <w:spacing w:lineRule="atLeast" w:line="0"/>
        <w:ind w:left="580" w:hanging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ировка концепции проекта (целеполагание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80" w:leader="none"/>
        </w:tabs>
        <w:spacing w:lineRule="atLeast" w:line="0"/>
        <w:ind w:left="580" w:hanging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билизация ресурс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87" w:leader="none"/>
        </w:tabs>
        <w:spacing w:lineRule="auto" w:line="252"/>
        <w:ind w:left="0"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ализация проекта (методы достижения целей — управле-ние проектами)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80" w:leader="none"/>
        </w:tabs>
        <w:spacing w:lineRule="atLeast" w:line="0"/>
        <w:ind w:left="580" w:hanging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ниторинг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09" w:leader="none"/>
        </w:tabs>
        <w:spacing w:lineRule="auto" w:line="252"/>
        <w:ind w:left="0"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ращивание потенциала проекта (перепланирование) или завершение (закрытие проекта).</w:t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тапы проекта с третьего по шестой — инструментальное обе-спечение проекта. Детальная разработка этих циклов превращает прожект, утопию в реально достижимый проект. Рассмотрим опи-санные выше этапы модульно.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1. Методология и методика предпроектного анализа (анализ ситуации)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зработка любого проекта начинается с описания проблемной ситуации, т. е. с идентификации той проблемы, на решение кото-рой он направлен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блема — осознанное противоречие между реальным состо-янием дел и желаемым будущи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агностику проблемы можно осуществлять следующими ме-тодами анализа: экономический, статистический, маркетинговый, SWOT-анализ, комплексная диагност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едпроектный анализ предполагает проблемно-позиционный анализ сложившейся ситуации. Главная его цель — обоснование, доказательство необходимости, актуальности проекта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/>
      </w:pPr>
      <w:r>
        <w:rPr>
          <w:rFonts w:eastAsia="Times New Roman" w:cs="Times New Roman" w:ascii="Times New Roman" w:hAnsi="Times New Roman"/>
          <w:sz w:val="22"/>
        </w:rPr>
        <w:t>25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21" w:name="page26"/>
      <w:bookmarkEnd w:id="21"/>
      <w:r>
        <w:rPr>
          <w:rFonts w:eastAsia="Times New Roman" w:cs="Times New Roman" w:ascii="Times New Roman" w:hAnsi="Times New Roman"/>
          <w:sz w:val="22"/>
        </w:rPr>
        <w:t>П о з и ц и я 1. Описание ситуации, выявление ее сут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уть ситуации должна быть четко зафиксирована именно в том негативном аспекте, на который в дальнейшем будут направлены действия проектанта. Суть ситуации должна быть доказана стати-стическим материалом, полученным в ходе исследований объекта различными методами: экономическим, маркетинговым, социоло-гическим и т. 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30" w:leader="none"/>
        </w:tabs>
        <w:spacing w:lineRule="auto" w:line="252"/>
        <w:ind w:left="34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 з и ц и я 2. Выявление причин сложившейся ситуации. Причины могут определять тему проекта (его генеральну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ь) либо основные направления деятельности проекта (его об-щие цел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3. Формулировка проблем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авильная формулировка проблемы обеспечивает до 50 % успеха проекта. Проблема формулируется в виде вопрос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4. Обоснование актуальности проблем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епень распространенности проблемы доказывается с помо-щью статистического материа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30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 з и ц и я 5. Выявление степени и характера решения пробле-мы (решалась ли проблема до вас, вашего проекта; если да, то кем, как, в каком направлении; достоинства и недостатки этого реше-ния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6. Описание возможных последствий проблемы (что будет, если проблему и далее не решать или решать непра-вильно); здесь указывается статус проблемы — стратегической или тактической она является для вашей организа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30" w:leader="none"/>
        </w:tabs>
        <w:spacing w:lineRule="auto" w:line="252"/>
        <w:ind w:left="34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 з и ц и я 7. Характеристика целевых групп проекта. Целевая группа — это группа людей, на которых направлен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аш проект. Целевых групп может не быть, но если они есть, то их должно быть несколько и они должны быть дифференцированы по определенным признакам (категории персонала, клиентов, различ-ные структурные подразделения и т. п.)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bookmarkStart w:id="22" w:name="page27"/>
      <w:bookmarkEnd w:id="22"/>
      <w:r>
        <w:rPr>
          <w:rFonts w:eastAsia="Times New Roman" w:cs="Times New Roman" w:ascii="Times New Roman" w:hAnsi="Times New Roman"/>
          <w:b/>
        </w:rPr>
        <w:t>2.2. Управление интеграцией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(содержанием) проекта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Формулировка концепции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ение этого этапа предполагает выполнение двух позиций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1. Управление замыслом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анная позиция проекта предполагает разработку стратегии проекта. Описать стратегию проекта — значит дать развернуты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основанный ответ на следующие вопрос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то вы хотите изменить в ситу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 каком направлении вы хотите изменить описанную ситу-ацию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акова будет ситуация после ваших действ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то вы сделаете для изменения ситу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чему вы считаете именно эти действия, эту стратегию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тот путь наиболее эффективным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ратегия проекта может разрабатываться на следующих уров-нях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рпоративная стратегия (стратегия развития организаци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0" w:leader="none"/>
        </w:tabs>
        <w:spacing w:lineRule="atLeast" w:line="0"/>
        <w:ind w:left="160" w:hanging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ом на долгосрочный период времени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деловая (стратегия конкуренции товара или услуги на кон-кретном рынке)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ункциональная (стратегия развития какого-либо структур-ного подразделения фирмы).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ор уровня стратегии сопровождается описанием соответ-ствующего типа стратегии.</w:t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тоговыми документами позиции являются Устав проекта и План управления проект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Устав проекта (</w:t>
      </w:r>
      <w:r>
        <w:rPr>
          <w:rFonts w:eastAsia="Times New Roman" w:cs="Times New Roman" w:ascii="Times New Roman" w:hAnsi="Times New Roman"/>
          <w:i/>
          <w:sz w:val="22"/>
        </w:rPr>
        <w:t>Project Charter</w:t>
      </w:r>
      <w:r>
        <w:rPr>
          <w:rFonts w:eastAsia="Times New Roman" w:cs="Times New Roman" w:ascii="Times New Roman" w:hAnsi="Times New Roman"/>
          <w:sz w:val="22"/>
        </w:rPr>
        <w:t>) — первый официальный доку-мент проекта, инициирующий проект в организации, дающий пра-во менеджеру проекта привлекать необходимые ресурсы и отража-ющий основные характеристики проекта.</w:t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ициация — убеждение (обеспечение принятия решения) ру-ководства организации в необходимости выполнения проекта (пе-рехода к следующей фазе проекта). Задачи этапа инициации: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23" w:name="page28"/>
      <w:bookmarkEnd w:id="23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знание необходимости реализаци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общей цел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его границ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ожиданий заказчика, руководства и других участников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примерного объема работ проекта и потребно-стей в ресурсах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основных членов команды управления и орга-низационной структуры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значение руководителя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зультаты фазы инициации — Устав (паспорт) проекта, реше-ние о его запуске, утвержденный руководител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Менеджер проекта определяется и назначается как можно раньше. Его необходимо всегда назначать до начала планирования и желательно на этапе разработки Устава проекта (табл. 2.1)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00"/>
        <w:gridCol w:w="40"/>
      </w:tblGrid>
      <w:tr>
        <w:trPr>
          <w:trHeight w:val="26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2.1</w:t>
            </w:r>
          </w:p>
        </w:tc>
      </w:tr>
      <w:tr>
        <w:trPr>
          <w:trHeight w:val="297" w:hRule="atLeast"/>
        </w:trPr>
        <w:tc>
          <w:tcPr>
            <w:tcW w:w="6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став проекта</w:t>
            </w:r>
            <w:r>
              <w:rPr>
                <w:rFonts w:eastAsia="Times New Roman" w:cs="Times New Roman" w:ascii="Times New Roman" w:hAnsi="Times New Roman"/>
                <w:b/>
                <w:sz w:val="11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риказу о запуске</w:t>
            </w:r>
          </w:p>
        </w:tc>
      </w:tr>
      <w:tr>
        <w:trPr>
          <w:trHeight w:val="48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1" w:hRule="atLeast"/>
        </w:trPr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ое название проекта</w:t>
            </w:r>
          </w:p>
        </w:tc>
        <w:tc>
          <w:tcPr>
            <w:tcW w:w="3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ля реестра проектов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ля реестра проектов)</w:t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тор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утверждения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снование инициации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бизнес-потребностей</w:t>
            </w:r>
          </w:p>
        </w:tc>
      </w:tr>
      <w:tr>
        <w:trPr>
          <w:trHeight w:val="261" w:hRule="atLeast"/>
        </w:trPr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тегические цели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инициации проекта</w:t>
            </w:r>
          </w:p>
        </w:tc>
      </w:tr>
      <w:tr>
        <w:trPr>
          <w:trHeight w:val="252" w:hRule="atLeast"/>
        </w:trPr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яемые и проверяемые ре-</w:t>
            </w:r>
          </w:p>
        </w:tc>
      </w:tr>
      <w:tr>
        <w:trPr>
          <w:trHeight w:val="240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ультаты, достижение которых</w:t>
            </w:r>
          </w:p>
        </w:tc>
      </w:tr>
      <w:tr>
        <w:trPr>
          <w:trHeight w:val="258" w:hRule="atLeast"/>
        </w:trPr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значает завершение проект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400685</wp:posOffset>
                </wp:positionV>
                <wp:extent cx="72009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1.55pt" to="56.8pt,3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81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/>
      </w:pPr>
      <w:r>
        <w:rPr/>
        <w:t>28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00"/>
        <w:gridCol w:w="40"/>
      </w:tblGrid>
      <w:tr>
        <w:trPr>
          <w:trHeight w:val="2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4" w:name="page29"/>
            <w:bookmarkStart w:id="25" w:name="page29"/>
            <w:bookmarkEnd w:id="25"/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Окончание табл. 2.1</w:t>
            </w:r>
          </w:p>
        </w:tc>
      </w:tr>
      <w:tr>
        <w:trPr>
          <w:trHeight w:val="42" w:hRule="atLeast"/>
        </w:trPr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3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Согласно приказу о запуске</w:t>
            </w:r>
          </w:p>
        </w:tc>
      </w:tr>
      <w:tr>
        <w:trPr>
          <w:trHeight w:val="48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укт(ы) проекта</w:t>
            </w:r>
          </w:p>
        </w:tc>
        <w:tc>
          <w:tcPr>
            <w:tcW w:w="3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требования и характе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2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тики</w:t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жение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 проекта, их интересы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раничения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енные рамки проекта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339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евые показатели и критерии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еха проекта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рный бюджет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129" w:hRule="atLeast"/>
        </w:trPr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>Критерии успеха</w:t>
      </w:r>
      <w:r>
        <w:rPr>
          <w:rFonts w:eastAsia="Times New Roman" w:cs="Times New Roman" w:ascii="Times New Roman" w:hAnsi="Times New Roman"/>
          <w:sz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</w:rPr>
        <w:t>Project Success</w:t>
      </w:r>
      <w:r>
        <w:rPr>
          <w:rFonts w:eastAsia="Times New Roman" w:cs="Times New Roman" w:ascii="Times New Roman" w:hAnsi="Times New Roman"/>
          <w:sz w:val="22"/>
        </w:rPr>
        <w:t xml:space="preserve">) и </w:t>
      </w:r>
      <w:r>
        <w:rPr>
          <w:rFonts w:eastAsia="Times New Roman" w:cs="Times New Roman" w:ascii="Times New Roman" w:hAnsi="Times New Roman"/>
          <w:b/>
          <w:sz w:val="22"/>
        </w:rPr>
        <w:t>критерии неудач</w:t>
      </w:r>
      <w:r>
        <w:rPr>
          <w:rFonts w:eastAsia="Times New Roman" w:cs="Times New Roman" w:ascii="Times New Roman" w:hAnsi="Times New Roman"/>
          <w:sz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</w:rPr>
        <w:t>Failure Criteria</w:t>
      </w:r>
      <w:r>
        <w:rPr>
          <w:rFonts w:eastAsia="Times New Roman" w:cs="Times New Roman" w:ascii="Times New Roman" w:hAnsi="Times New Roman"/>
          <w:sz w:val="22"/>
        </w:rPr>
        <w:t>) проекта — представляют собой совокупность показате-лей, которые дают возможность судить об успешности выполне-ния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Основные типы критериев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радиционные (в срок, в рамках бюджета, в соответствии со спецификацией)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ответствие требованиям (ожиданиям) заказчика и пользо-вателей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ответствие ожиданиям других участников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Критические факторы успеха проекта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иссия проекта, четкая постановка целей и границ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ддержка со стороны высшего руководств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личие и качество план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чет требований заказчи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чет требований пользователе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личие необходимых технолог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личие квалифицированных исполнителе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ффективная система контрол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ффективные коммуник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ешение трудностей.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9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bookmarkStart w:id="26" w:name="page30"/>
      <w:bookmarkEnd w:id="26"/>
      <w:r>
        <w:rPr>
          <w:rFonts w:eastAsia="Times New Roman" w:cs="Times New Roman" w:ascii="Times New Roman" w:hAnsi="Times New Roman"/>
          <w:sz w:val="21"/>
        </w:rPr>
        <w:t>План управления проектом — сводный документ, кратко отра-жающий основные институциональные подсистемы проекта. При разработке плана управления проектом используются результаты других процессов планирования (в том числе и стратегического) для создания единого связного документа, который будет исполь-зован как руководство для исполнения и контроля проек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н управления содержанием проекта может состоять из од-ного или нескольких дополнительных планов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а управления времене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стоимость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качество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командо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коммуникация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риск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я снабжением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2. Разработка целевой структуры проек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ь управления содержанием — определить границы содер-жания проекта и работы, направленные на успешное выполнени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" w:leader="none"/>
        </w:tabs>
        <w:spacing w:lineRule="auto" w:line="252"/>
        <w:ind w:left="0" w:firstLine="4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завершение проекта. Данная позиция определяет </w:t>
      </w:r>
      <w:r>
        <w:rPr>
          <w:rFonts w:eastAsia="Times New Roman" w:cs="Times New Roman" w:ascii="Times New Roman" w:hAnsi="Times New Roman"/>
          <w:i/>
          <w:sz w:val="22"/>
        </w:rPr>
        <w:t>иерархическую структуру работ</w:t>
      </w:r>
      <w:r>
        <w:rPr>
          <w:rFonts w:eastAsia="Times New Roman" w:cs="Times New Roman" w:ascii="Times New Roman" w:hAnsi="Times New Roman"/>
          <w:sz w:val="22"/>
        </w:rPr>
        <w:t xml:space="preserve"> (WBS) — декомпозицию проекта на более мел-кие и более управляемые компоненты или разработку целевой структуры проекта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6" w:leader="none"/>
        </w:tabs>
        <w:spacing w:lineRule="auto" w:line="264"/>
        <w:ind w:left="0" w:firstLine="34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научной литературе целевая структура называется и опреде-ляется по-разному. И. И. Мазур, В. Д. Шапиро, Н. Г. Ольдерогге дают следующее определение: «Структура разбиения (декомпози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71"/>
        <w:jc w:val="both"/>
        <w:rPr/>
      </w:pPr>
      <w:r>
        <w:rPr>
          <w:rFonts w:eastAsia="Times New Roman" w:cs="Times New Roman" w:ascii="Times New Roman" w:hAnsi="Times New Roman"/>
          <w:sz w:val="21"/>
        </w:rPr>
        <w:t>ция) работ (WBS — Work Breakdown Structure) — иерархическая структура последовательной декомпозиции проекта на подпроек-ты, пакеты работ различного уровня, пакеты детальных работ»</w:t>
      </w:r>
      <w:r>
        <w:rPr>
          <w:rFonts w:eastAsia="Times New Roman" w:cs="Times New Roman" w:ascii="Times New Roman" w:hAnsi="Times New Roman"/>
          <w:sz w:val="12"/>
        </w:rPr>
        <w:t>2</w:t>
      </w:r>
      <w:r>
        <w:rPr>
          <w:rFonts w:eastAsia="Times New Roman" w:cs="Times New Roman" w:ascii="Times New Roman" w:hAnsi="Times New Roman"/>
          <w:sz w:val="21"/>
        </w:rPr>
        <w:t>. В международном стандарте PMI дано следующее определение данного понятия: «Иерархическая структура работ — это согласо-ванная с результатами проекта иерархическая декомпозиция работ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71450</wp:posOffset>
                </wp:positionV>
                <wp:extent cx="7200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3.5pt" to="56.8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40" w:leader="none"/>
        </w:tabs>
        <w:spacing w:lineRule="atLeast" w:line="0"/>
        <w:ind w:left="440" w:hanging="15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i/>
          <w:sz w:val="16"/>
        </w:rPr>
        <w:t>Мазур, И. И., Шапиро В. Д., Ольдерогге Н. Г.</w:t>
      </w:r>
      <w:r>
        <w:rPr>
          <w:rFonts w:eastAsia="Times New Roman" w:cs="Times New Roman" w:ascii="Times New Roman" w:hAnsi="Times New Roman"/>
          <w:sz w:val="16"/>
        </w:rPr>
        <w:t xml:space="preserve"> Управление проектами / под общ. ред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проф. И. И. Мазура. М., 2001. C. 312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0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/>
      </w:pPr>
      <w:bookmarkStart w:id="27" w:name="page31"/>
      <w:bookmarkEnd w:id="27"/>
      <w:r>
        <w:rPr>
          <w:rFonts w:eastAsia="Times New Roman" w:cs="Times New Roman" w:ascii="Times New Roman" w:hAnsi="Times New Roman"/>
          <w:sz w:val="22"/>
        </w:rPr>
        <w:t>которые команда проекта должна выполнить для достижения це-лей проекта и создания оговоренных результатов проекта»</w:t>
      </w:r>
      <w:r>
        <w:rPr>
          <w:rFonts w:eastAsia="Times New Roman" w:cs="Times New Roman" w:ascii="Times New Roman" w:hAnsi="Times New Roman"/>
          <w:sz w:val="12"/>
        </w:rPr>
        <w:t>3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Целевая декомпозиция проекта является системообразующим инструментом для управления проектом, так как строится для то-го, чтобы определить </w:t>
      </w:r>
      <w:r>
        <w:rPr>
          <w:rFonts w:eastAsia="Times New Roman" w:cs="Times New Roman" w:ascii="Times New Roman" w:hAnsi="Times New Roman"/>
          <w:i/>
          <w:sz w:val="21"/>
        </w:rPr>
        <w:t>точное количество и корректный контент</w:t>
      </w:r>
      <w:r>
        <w:rPr>
          <w:rFonts w:eastAsia="Times New Roman" w:cs="Times New Roman" w:ascii="Times New Roman" w:hAnsi="Times New Roman"/>
          <w:sz w:val="21"/>
        </w:rPr>
        <w:t xml:space="preserve"> пакета задач проекта. Тщательное и безошибочное построение це-левой структуры — непременное условие успешной разработки всех подсистем проекта и в этом смысле — детерминант успеха или неуспеха всего проекта. Именно по этой причине правильно-сти построения целевой структуры должно быть уделено исключи-тельное внимание. Нельзя продвигаться в дальнейшей разработке проекта, не будучи уверенным в абсолютной правильности по-строения целевой структуры. Наиболее часто в практике проекти-рования используется графическая модель под названием «дерево целей», описывающая иерархию целей и задач проекта. Стандарт-ная целевая структура состоит из четырех уровней, но в некоторых случаях есть необходимость в использовании пятого уровня, в зави-симости от масштаба проекта (рис. 2.1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9380</wp:posOffset>
            </wp:positionH>
            <wp:positionV relativeFrom="paragraph">
              <wp:posOffset>126365</wp:posOffset>
            </wp:positionV>
            <wp:extent cx="3722370" cy="12566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2.1. «Дерево целей»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строение целевой структуры, как правило, начинает-ся сверху вниз, отражая логику дедуктивного продвижения от уровня большей степени общности к уровню меньшей степени общности; от абстрактного к конкретному; от общего к частно-му. Первый уровень — уровень генеральной цели (на рис. 2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72009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6.6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112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28" w:name="page32"/>
      <w:bookmarkEnd w:id="28"/>
      <w:r>
        <w:rPr>
          <w:rFonts w:eastAsia="Times New Roman" w:cs="Times New Roman" w:ascii="Times New Roman" w:hAnsi="Times New Roman"/>
          <w:sz w:val="22"/>
        </w:rPr>
        <w:t>обозначена ГЦ), которая представляет собой формулировку ко-нечной целевой установки того, что, собственно, планировалось достичь в проек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торой уровень — это уровень общих целей (на рис. 2.1 обо-значены как 1 и 2), которые представляют собой основные направ-ления деятельности. Это то, на что направлены действия проек-тан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ретий уровень — уровень специфических целей (на рис. 2.1 обозначены как 1.1, 1.2 и 2.1, 2.2), которые представляют собой ос-новные формы работ и обеспечивают основные направления дея-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Четвертый уровень — уровень конкретных задач проекта (на рис. 2.1 обозначены 1.1.1, 1.1.2, 1.2.1, 1.2.2 и т. д. соответственно), представляющих собой те конкретные работы проекта, которые, будучи выполнены в установленные сроки, определенным спосо-бом, с запланированным результатом, приведут в конечном счете к выполнению ГЦ проек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обходимо заметить, что сложный и трудоемкий способ структурной декомпозиции предпринимается ради достиже-ния четвертого уровня и точного определения всех задач проек-та. Дальнейшие действия проектанта по разработке проекта будут связаны только с четвертым уровнем целевой структуры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Правила построения целевой структуры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цели должны формулироваться предельно ясно, четко, одно-значно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ни должны быть независимы и несводимы друг к друг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цель более высокого уровня должна быть разбита не менее чем на две цели более низкого уровня;</w:t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цели более низкого уровня в сумме должны давать цель бо-лее высокого уровня как по содержанию, так и по объему понятий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дачи должны быть сформулированы как конкретные рас-поряжения менеджмента, однозначно истолкованные и не оставля-ющие свободы для интерпретац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пециалисты выделяют следующие подходы к построению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BS: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20"/>
          <w:tab w:val="left" w:pos="612" w:leader="none"/>
        </w:tabs>
        <w:spacing w:lineRule="auto" w:line="252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bookmarkStart w:id="29" w:name="page33"/>
      <w:bookmarkEnd w:id="29"/>
      <w:r>
        <w:rPr>
          <w:rFonts w:eastAsia="Times New Roman" w:cs="Times New Roman" w:ascii="Times New Roman" w:hAnsi="Times New Roman"/>
          <w:i/>
          <w:sz w:val="22"/>
        </w:rPr>
        <w:t>Продуктовый</w:t>
      </w:r>
      <w:r>
        <w:rPr>
          <w:rFonts w:eastAsia="Times New Roman" w:cs="Times New Roman" w:ascii="Times New Roman" w:hAnsi="Times New Roman"/>
          <w:sz w:val="22"/>
        </w:rPr>
        <w:t xml:space="preserve"> — построение по компонентам продукции проекта. В качестве элементов WBS выбираются элементы про-дукции проекта, его материальные результаты. Для определения названия пакетов работ и отдельных работ используются суще-ствительные (рис. 2.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85" w:leader="none"/>
        </w:tabs>
        <w:spacing w:lineRule="auto" w:line="252"/>
        <w:ind w:left="0" w:firstLine="341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Функциональный</w:t>
      </w:r>
      <w:r>
        <w:rPr>
          <w:rFonts w:eastAsia="Times New Roman" w:cs="Times New Roman" w:ascii="Times New Roman" w:hAnsi="Times New Roman"/>
          <w:sz w:val="22"/>
        </w:rPr>
        <w:t xml:space="preserve"> — построение WBS по функциональным элементам деятельности. В качестве элементов WBS выбирают-ся элементы операций технологического цикла производства про-дукции. Для определения названия пакетов работ и отдельных работ используются глаголы или отглагольные существительны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рис. 2.3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87" w:leader="none"/>
        </w:tabs>
        <w:spacing w:lineRule="auto" w:line="264"/>
        <w:ind w:left="0" w:firstLine="341"/>
        <w:jc w:val="both"/>
        <w:rPr/>
      </w:pPr>
      <w:r>
        <w:rPr>
          <w:rFonts w:eastAsia="Times New Roman" w:cs="Times New Roman" w:ascii="Times New Roman" w:hAnsi="Times New Roman"/>
          <w:i/>
          <w:sz w:val="21"/>
        </w:rPr>
        <w:t>Организационный</w:t>
      </w:r>
      <w:r>
        <w:rPr>
          <w:rFonts w:eastAsia="Times New Roman" w:cs="Times New Roman" w:ascii="Times New Roman" w:hAnsi="Times New Roman"/>
          <w:sz w:val="21"/>
        </w:rPr>
        <w:t xml:space="preserve"> — построение WBS по элементам орга-низационной структуры. В качестве элементов WBS выбираются элементы организационной структуры. Для определения пакетов работ и отдельных работ используются в основном существитель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ые (рис. 2.4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76835</wp:posOffset>
            </wp:positionV>
            <wp:extent cx="3959225" cy="28333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2.2. Схема продуктового принципа построения целевой структуры</w:t>
      </w:r>
    </w:p>
    <w:p>
      <w:pPr>
        <w:sectPr>
          <w:type w:val="nextPage"/>
          <w:pgSz w:w="8220" w:h="11339"/>
          <w:pgMar w:left="1020" w:right="96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3</w:t>
      </w:r>
    </w:p>
    <w:p>
      <w:pPr>
        <w:sectPr>
          <w:type w:val="continuous"/>
          <w:pgSz w:w="8220" w:h="11339"/>
          <w:pgMar w:left="1020" w:right="96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612140</wp:posOffset>
            </wp:positionH>
            <wp:positionV relativeFrom="page">
              <wp:posOffset>612140</wp:posOffset>
            </wp:positionV>
            <wp:extent cx="3959225" cy="20910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age34"/>
      <w:bookmarkStart w:id="31" w:name="page34"/>
      <w:bookmarkEnd w:id="3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720" w:right="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2.3. Схема функционального принципа построения целевой структур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4770</wp:posOffset>
            </wp:positionH>
            <wp:positionV relativeFrom="paragraph">
              <wp:posOffset>442595</wp:posOffset>
            </wp:positionV>
            <wp:extent cx="3820795" cy="19939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720" w:right="30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2.4. Схема организационного принципа построения целевой структуры</w:t>
      </w:r>
    </w:p>
    <w:p>
      <w:pPr>
        <w:sectPr>
          <w:type w:val="nextPage"/>
          <w:pgSz w:w="8220" w:h="11339"/>
          <w:pgMar w:left="960" w:right="144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4</w:t>
      </w:r>
    </w:p>
    <w:p>
      <w:pPr>
        <w:sectPr>
          <w:type w:val="continuous"/>
          <w:pgSz w:w="8220" w:h="11339"/>
          <w:pgMar w:left="960" w:right="144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b/>
          <w:b/>
        </w:rPr>
      </w:pPr>
      <w:bookmarkStart w:id="32" w:name="page35"/>
      <w:bookmarkEnd w:id="32"/>
      <w:r>
        <w:rPr>
          <w:rFonts w:eastAsia="Times New Roman" w:cs="Times New Roman" w:ascii="Times New Roman" w:hAnsi="Times New Roman"/>
          <w:b/>
        </w:rPr>
        <w:t>2.3. Мобилизация ресурсов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 з и ц и я 1. Характеристика типов ресурс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Понятие «ресурсы» (от фр. </w:t>
      </w:r>
      <w:r>
        <w:rPr>
          <w:rFonts w:eastAsia="Times New Roman" w:cs="Times New Roman" w:ascii="Times New Roman" w:hAnsi="Times New Roman"/>
          <w:i/>
          <w:sz w:val="22"/>
        </w:rPr>
        <w:t>resource</w:t>
      </w:r>
      <w:r>
        <w:rPr>
          <w:rFonts w:eastAsia="Times New Roman" w:cs="Times New Roman" w:ascii="Times New Roman" w:hAnsi="Times New Roman"/>
          <w:sz w:val="22"/>
        </w:rPr>
        <w:t xml:space="preserve"> — вспомогательное сред-ство) очень часто употребляется в узком смысле как финансовые средства, необходимые для выполнения проекта. Представляется более правильным толкование понятия «ресурс» в более широком смысле — как совокупность всех средств, методов, материалов, возможностей и способностей, которые могут быть использованы в проект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Любые ресурсы в современном мире ограничены. Собствен-но сама технология проектного управления была вызвана к жиз-ни по причине жесткой ограниченности всех видов ресурсов и необходимости всемерной их экономии. Поэтому основная зада-ча ресурсного планирования сводится к оптимальному использо-ванию всех их видов для достижения цели с максимальной эф-фективностью. Тщательно и подробно проведенное ресурсное планирование в дальнейшем является основанием для составле-ния обоснованной сметы проекта. Типология ресурсов представ-лена в табл. 2.2.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0"/>
        <w:gridCol w:w="4040"/>
      </w:tblGrid>
      <w:tr>
        <w:trPr>
          <w:trHeight w:val="26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02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2.2</w:t>
            </w:r>
          </w:p>
        </w:tc>
      </w:tr>
      <w:tr>
        <w:trPr>
          <w:trHeight w:val="2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ология ресурсов</w:t>
            </w:r>
          </w:p>
        </w:tc>
      </w:tr>
      <w:tr>
        <w:trPr>
          <w:trHeight w:val="167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 ресурс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ентарий</w:t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ллектуальны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ый уровень знаний основных</w:t>
            </w:r>
          </w:p>
        </w:tc>
      </w:tr>
      <w:tr>
        <w:trPr>
          <w:trHeight w:val="261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ов проектной деятельности</w:t>
            </w:r>
          </w:p>
        </w:tc>
      </w:tr>
      <w:tr>
        <w:trPr>
          <w:trHeight w:val="28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ы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помещения, оборудования, техни-</w:t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их средств, канцелярских принадлеж-</w:t>
            </w:r>
          </w:p>
        </w:tc>
      </w:tr>
      <w:tr>
        <w:trPr>
          <w:trHeight w:val="261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тей и т. п.</w:t>
            </w:r>
          </w:p>
        </w:tc>
      </w:tr>
      <w:tr>
        <w:trPr>
          <w:trHeight w:val="28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окупность собственных и привлеченных</w:t>
            </w:r>
          </w:p>
        </w:tc>
      </w:tr>
      <w:tr>
        <w:trPr>
          <w:trHeight w:val="261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х средств</w:t>
            </w:r>
          </w:p>
        </w:tc>
      </w:tr>
      <w:tr>
        <w:trPr>
          <w:trHeight w:val="28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о-квалификационный уро-</w:t>
            </w:r>
          </w:p>
        </w:tc>
      </w:tr>
      <w:tr>
        <w:trPr>
          <w:trHeight w:val="261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нь проектной команды</w:t>
            </w:r>
          </w:p>
        </w:tc>
      </w:tr>
      <w:tr>
        <w:trPr>
          <w:trHeight w:val="2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/>
      </w:pPr>
      <w:r>
        <w:rPr/>
        <w:t>35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4040"/>
      </w:tblGrid>
      <w:tr>
        <w:trPr>
          <w:trHeight w:val="26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3" w:name="page36"/>
            <w:bookmarkStart w:id="34" w:name="page36"/>
            <w:bookmarkEnd w:id="34"/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Окончание табл. 2.2</w:t>
            </w:r>
          </w:p>
        </w:tc>
      </w:tr>
      <w:tr>
        <w:trPr>
          <w:trHeight w:val="43" w:hRule="atLeast"/>
        </w:trPr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3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 ресурса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Комментарий</w:t>
            </w:r>
          </w:p>
        </w:tc>
      </w:tr>
      <w:tr>
        <w:trPr>
          <w:trHeight w:val="48" w:hRule="atLeast"/>
        </w:trPr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вы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нормативно-правовых документов,</w:t>
            </w:r>
          </w:p>
        </w:tc>
      </w:tr>
      <w:tr>
        <w:trPr>
          <w:trHeight w:val="238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ивающих реализацию проекта (ли-</w:t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зии, сертификаты, регламенты и т. д.)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ы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ые и соответствующие организа-</w:t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онные единицы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чески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енеджеров команды, способных</w:t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ь проект</w:t>
            </w:r>
          </w:p>
        </w:tc>
      </w:tr>
      <w:tr>
        <w:trPr>
          <w:trHeight w:val="309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-волевы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новационная готовность персонала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ы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системы поиска регулярной ин-</w:t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ции, базы данных и т. д.</w:t>
            </w:r>
          </w:p>
        </w:tc>
      </w:tr>
      <w:tr>
        <w:trPr>
          <w:trHeight w:val="28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чески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ые для реализации проекта про-</w:t>
            </w:r>
          </w:p>
        </w:tc>
      </w:tr>
      <w:tr>
        <w:trPr>
          <w:trHeight w:val="238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водственные, кадровые, маркетинговые,</w:t>
            </w:r>
          </w:p>
        </w:tc>
      </w:tr>
      <w:tr>
        <w:trPr>
          <w:trHeight w:val="261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технологии</w:t>
            </w:r>
          </w:p>
        </w:tc>
      </w:tr>
      <w:tr>
        <w:trPr>
          <w:trHeight w:val="309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30" w:leader="none"/>
        </w:tabs>
        <w:spacing w:lineRule="auto" w:line="259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 з и ц и я 2. Анализ ресурсов с точки зрения их наличия в ор-ганизации (табл. 2.3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26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Таблица 2.3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нализ ресурсов с точки зрения их наличия в организации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20"/>
        <w:gridCol w:w="1300"/>
        <w:gridCol w:w="1520"/>
      </w:tblGrid>
      <w:tr>
        <w:trPr>
          <w:trHeight w:val="296" w:hRule="atLeast"/>
        </w:trPr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 ресурса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Актуаль-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енци-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</w:t>
            </w:r>
          </w:p>
        </w:tc>
      </w:tr>
      <w:tr>
        <w:trPr>
          <w:trHeight w:val="141" w:hRule="atLeast"/>
        </w:trPr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ные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ьные</w:t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актуализации</w:t>
            </w:r>
          </w:p>
        </w:tc>
      </w:tr>
      <w:tr>
        <w:trPr>
          <w:trHeight w:val="12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ллектуаль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ь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ессиональ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в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чески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-волев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чески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6</w:t>
      </w:r>
    </w:p>
    <w:p>
      <w:pPr>
        <w:sectPr>
          <w:type w:val="continuous"/>
          <w:pgSz w:w="8220" w:h="11339"/>
          <w:pgMar w:left="960" w:right="1020" w:gutter="0" w:header="0" w:top="897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20"/>
          <w:tab w:val="left" w:pos="530" w:leader="none"/>
        </w:tabs>
        <w:spacing w:lineRule="auto" w:line="273"/>
        <w:ind w:left="0" w:firstLine="341"/>
        <w:jc w:val="both"/>
        <w:rPr>
          <w:rFonts w:ascii="Times New Roman" w:hAnsi="Times New Roman" w:eastAsia="Times New Roman" w:cs="Times New Roman"/>
          <w:sz w:val="21"/>
        </w:rPr>
      </w:pPr>
      <w:bookmarkStart w:id="35" w:name="page37"/>
      <w:bookmarkEnd w:id="35"/>
      <w:r>
        <w:rPr>
          <w:rFonts w:eastAsia="Times New Roman" w:cs="Times New Roman" w:ascii="Times New Roman" w:hAnsi="Times New Roman"/>
          <w:sz w:val="21"/>
        </w:rPr>
        <w:t>о з и ц и я 3. Соотнесение наличных и потенциальных ресур-сов с основными субъектами-кооперантами (табл. 2.4). Данная по-зиция представляет собой анализ человеческих ресурсов: «С кем необходимо взаимодействовать в рамках проекта? Кто является ко-оперантом и как обеспечить его лояльность проекту?»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00"/>
        <w:gridCol w:w="1040"/>
        <w:gridCol w:w="1300"/>
        <w:gridCol w:w="1200"/>
        <w:gridCol w:w="40"/>
      </w:tblGrid>
      <w:tr>
        <w:trPr>
          <w:trHeight w:val="2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2.4</w:t>
            </w:r>
          </w:p>
        </w:tc>
      </w:tr>
      <w:tr>
        <w:trPr>
          <w:trHeight w:val="77" w:hRule="atLeast"/>
        </w:trPr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ъекты   Ресурсы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ильны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лабые сто-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есы</w:t>
            </w:r>
          </w:p>
        </w:tc>
      </w:tr>
      <w:tr>
        <w:trPr>
          <w:trHeight w:val="230" w:hRule="atLeast"/>
        </w:trPr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роны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роны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3540</wp:posOffset>
                </wp:positionH>
                <wp:positionV relativeFrom="paragraph">
                  <wp:posOffset>-353695</wp:posOffset>
                </wp:positionV>
                <wp:extent cx="0" cy="86741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-27.85pt" to="30.2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68070</wp:posOffset>
                </wp:positionH>
                <wp:positionV relativeFrom="paragraph">
                  <wp:posOffset>-353695</wp:posOffset>
                </wp:positionV>
                <wp:extent cx="0" cy="86741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-27.85pt" to="84.1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06880</wp:posOffset>
                </wp:positionH>
                <wp:positionV relativeFrom="paragraph">
                  <wp:posOffset>-353695</wp:posOffset>
                </wp:positionV>
                <wp:extent cx="0" cy="86741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27.85pt" to="134.4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72995</wp:posOffset>
                </wp:positionH>
                <wp:positionV relativeFrom="paragraph">
                  <wp:posOffset>-353695</wp:posOffset>
                </wp:positionV>
                <wp:extent cx="0" cy="8674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-27.85pt" to="186.85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47060</wp:posOffset>
                </wp:positionH>
                <wp:positionV relativeFrom="paragraph">
                  <wp:posOffset>-353695</wp:posOffset>
                </wp:positionV>
                <wp:extent cx="0" cy="86741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-27.85pt" to="247.8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41605</wp:posOffset>
                </wp:positionV>
                <wp:extent cx="395351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15pt" to="311.25pt,-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31" w:leader="none"/>
        </w:tabs>
        <w:spacing w:lineRule="auto" w:line="264"/>
        <w:ind w:left="0" w:firstLine="341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о з и ц и я 4. Разработка внешней и внутренней коммуникаци-онных структур проекта. Данная позиция предполагает разработку </w:t>
      </w:r>
      <w:r>
        <w:rPr>
          <w:rFonts w:eastAsia="Times New Roman" w:cs="Times New Roman" w:ascii="Times New Roman" w:hAnsi="Times New Roman"/>
          <w:i/>
          <w:sz w:val="21"/>
        </w:rPr>
        <w:t>внешней и внутренней коммуникационных схем</w:t>
      </w:r>
      <w:r>
        <w:rPr>
          <w:rFonts w:eastAsia="Times New Roman" w:cs="Times New Roman" w:ascii="Times New Roman" w:hAnsi="Times New Roman"/>
          <w:sz w:val="21"/>
        </w:rPr>
        <w:t xml:space="preserve">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нешняя коммуникационная схема отражает процессы взаимо-действия с внешними субъектами.</w:t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нутренняя — систему коммуникации внутри организации. Виды коммуникационных сетей представлены на рис. 2.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4615</wp:posOffset>
            </wp:positionH>
            <wp:positionV relativeFrom="paragraph">
              <wp:posOffset>79375</wp:posOffset>
            </wp:positionV>
            <wp:extent cx="3771900" cy="166306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ind w:left="146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2"/>
        </w:rPr>
        <w:t>б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2.5. Типы коммуникационных сетей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0" w:leader="none"/>
        </w:tabs>
        <w:spacing w:lineRule="atLeast" w:line="0"/>
        <w:ind w:left="2260" w:hanging="144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— </w:t>
      </w:r>
      <w:r>
        <w:rPr>
          <w:rFonts w:eastAsia="Times New Roman" w:cs="Times New Roman" w:ascii="Times New Roman" w:hAnsi="Times New Roman"/>
          <w:sz w:val="19"/>
        </w:rPr>
        <w:t xml:space="preserve">звезда; </w:t>
      </w:r>
      <w:r>
        <w:rPr>
          <w:rFonts w:eastAsia="Times New Roman" w:cs="Times New Roman" w:ascii="Times New Roman" w:hAnsi="Times New Roman"/>
          <w:i/>
          <w:sz w:val="19"/>
        </w:rPr>
        <w:t>б</w:t>
      </w:r>
      <w:r>
        <w:rPr>
          <w:rFonts w:eastAsia="Times New Roman" w:cs="Times New Roman" w:ascii="Times New Roman" w:hAnsi="Times New Roman"/>
          <w:sz w:val="19"/>
        </w:rPr>
        <w:t xml:space="preserve"> — паутина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6" w:name="page38"/>
      <w:bookmarkStart w:id="37" w:name="page38"/>
      <w:bookmarkEnd w:id="37"/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ка и управление институциональными подсистемами проек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1. Управление временем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правление временем — одна из важнейших подсистем проек-та в силу того, что наряду с затратами и результатами входит в «ма-гический треугольник» проекта и определяет ограничения проекта по времени. Управление временем осуществляется на всех этапах жизненного цикла проекта, реализуясь в различных функциях про-ект-менеджмента. На этапе разработки проекта — это планирова-ние времени проекта, на этапе реализации — контроль выполнения сетевого графика и внесение изменений по ходу осуществления проект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Главной задачей управления временем на этапе планирования является разработка такого расписания работ, при котором целевая функция задачи при соблюдении всех условий достигала бы экс-тремального значения. Иными словами, главная задача календар-ного планирования интегрирует в себе достижение трех условий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инимизация продолжительности проекта в условиях огра-ниченности ресурсов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инимизация стоимост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вномерное распределение ресурс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Итогом выполнения главной задачи планирования времени яв-ляется обоснованный календарный план. Календарный план — это проектно-технологические документы, устанавливающие пол-ный перечень работ проекта, их последовательность, взаимосвязь, сроки выполнения, продолжительность, исполнителей и ресурсы, необходимые для выполнения работ. Создание календарного плана предполагает ряд предварительных действий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80" w:leader="none"/>
        </w:tabs>
        <w:spacing w:lineRule="atLeast" w:line="0"/>
        <w:ind w:left="580" w:hanging="2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ределение продолжительности работ;</w:t>
      </w:r>
    </w:p>
    <w:p>
      <w:pPr>
        <w:sectPr>
          <w:type w:val="nextPage"/>
          <w:pgSz w:w="8220" w:h="11339"/>
          <w:pgMar w:left="960" w:right="1020" w:gutter="0" w:header="0" w:top="88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8</w:t>
      </w:r>
    </w:p>
    <w:p>
      <w:pPr>
        <w:sectPr>
          <w:type w:val="continuous"/>
          <w:pgSz w:w="8220" w:h="11339"/>
          <w:pgMar w:left="960" w:right="1020" w:gutter="0" w:header="0" w:top="88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20"/>
          <w:tab w:val="left" w:pos="580" w:leader="none"/>
        </w:tabs>
        <w:spacing w:lineRule="atLeast" w:line="0"/>
        <w:ind w:left="580" w:hanging="239"/>
        <w:rPr>
          <w:rFonts w:ascii="Times New Roman" w:hAnsi="Times New Roman" w:eastAsia="Times New Roman" w:cs="Times New Roman"/>
          <w:sz w:val="22"/>
        </w:rPr>
      </w:pPr>
      <w:bookmarkStart w:id="38" w:name="page39"/>
      <w:bookmarkEnd w:id="38"/>
      <w:r>
        <w:rPr>
          <w:rFonts w:eastAsia="Times New Roman" w:cs="Times New Roman" w:ascii="Times New Roman" w:hAnsi="Times New Roman"/>
          <w:sz w:val="22"/>
        </w:rPr>
        <w:t>установление взаимосвязи между работ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78" w:leader="none"/>
        </w:tabs>
        <w:spacing w:lineRule="auto" w:line="252"/>
        <w:ind w:left="340" w:first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ределение времени доступности всех видов ресурсов. Процесс определения продолжительности работ может осу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/>
      </w:pPr>
      <w:r>
        <w:rPr>
          <w:rFonts w:eastAsia="Times New Roman" w:cs="Times New Roman" w:ascii="Times New Roman" w:hAnsi="Times New Roman"/>
          <w:sz w:val="21"/>
        </w:rPr>
        <w:t xml:space="preserve">ществляться различными методами, в частности экспертным мето-дом </w:t>
      </w:r>
      <w:r>
        <w:rPr>
          <w:rFonts w:eastAsia="Times New Roman" w:cs="Times New Roman" w:ascii="Times New Roman" w:hAnsi="Times New Roman"/>
          <w:i/>
          <w:sz w:val="21"/>
        </w:rPr>
        <w:t>Delphi</w:t>
      </w:r>
      <w:r>
        <w:rPr>
          <w:rFonts w:eastAsia="Times New Roman" w:cs="Times New Roman" w:ascii="Times New Roman" w:hAnsi="Times New Roman"/>
          <w:sz w:val="21"/>
        </w:rPr>
        <w:t>, с использованием баз данных, с помощью внутренни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" w:leader="none"/>
        </w:tabs>
        <w:spacing w:lineRule="auto" w:line="252"/>
        <w:ind w:left="0" w:firstLine="1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внешних консультантов, существующих стандартов и т. д. При применении метода </w:t>
      </w:r>
      <w:r>
        <w:rPr>
          <w:rFonts w:eastAsia="Times New Roman" w:cs="Times New Roman" w:ascii="Times New Roman" w:hAnsi="Times New Roman"/>
          <w:i/>
          <w:sz w:val="22"/>
        </w:rPr>
        <w:t>Delphi</w:t>
      </w:r>
      <w:r>
        <w:rPr>
          <w:rFonts w:eastAsia="Times New Roman" w:cs="Times New Roman" w:ascii="Times New Roman" w:hAnsi="Times New Roman"/>
          <w:sz w:val="22"/>
        </w:rPr>
        <w:t xml:space="preserve"> эксперты письменно, независимо друг от друга оценивают ситуацию. После этого каждый эксперт знако-мится с оценками коллег и корректирует свою оценку. Процедура повторяется до тех пор, пока оценки не сблизятся до приемлемого интервала времен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жет применяться также метод оценки по аналогии, при ко-тором сопоставляются результаты другого проекта. Метод непри-меним при производстве уникальных инновационных рабо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личественный метод учитывает объем работ и произво-дительность труда. При этом методе предполагается возможным учесть основные факторы продолжительности работы: трудоем-кость, количество исполнителей, чистое время задерж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Трудоемкость работы — это время, необходимое одному че-ловеку на выполнение данной работы. Измеряется в человеко-ча-сах. Нетрудно подсчитать, как длительность выполнения зависит от количества работников. На длительность исполнения влияет также эффективность использования рабочего времени. Здесь сле-дует учитывать определенные закономерности. Слишком опти-мистичный расчет на использование всего рабочего времени для непосредственного выполнения проекта чреват нереалистической длительностью задач, которая может обернуться срывом сроков проекта, прежде всего потому, что время выполнения задачи всег-да удлиняется за счет выполнения других служебных обязанно-стей (совещания, обсуждения и т. д.), а также за счет непредви-денных личных обстоятельств, когда работник бывает недоступен (болезнь, незапланированные перерывы, форс-мажор). По иссле-дованиям американских авторов реальная длительность рабочего времени в течение стандартного рабочего дня (в часах) выглядит следующим образом (табл. 3.1)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9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260" w:hanging="0"/>
        <w:rPr>
          <w:rFonts w:ascii="Times New Roman" w:hAnsi="Times New Roman" w:eastAsia="Times New Roman" w:cs="Times New Roman"/>
          <w:i/>
          <w:i/>
          <w:sz w:val="19"/>
        </w:rPr>
      </w:pPr>
      <w:bookmarkStart w:id="39" w:name="page40"/>
      <w:bookmarkEnd w:id="39"/>
      <w:r>
        <w:rPr>
          <w:rFonts w:eastAsia="Times New Roman" w:cs="Times New Roman" w:ascii="Times New Roman" w:hAnsi="Times New Roman"/>
          <w:i/>
          <w:sz w:val="19"/>
        </w:rPr>
        <w:t>Таблица 3.1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лительность реального рабочего времени в зависимост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т эффективности использования, часов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220"/>
        <w:gridCol w:w="1600"/>
        <w:gridCol w:w="1520"/>
        <w:gridCol w:w="1680"/>
      </w:tblGrid>
      <w:tr>
        <w:trPr>
          <w:trHeight w:val="296" w:hRule="atLeast"/>
        </w:trPr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-процентная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-процентная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5-процентная</w:t>
            </w:r>
          </w:p>
        </w:tc>
      </w:tr>
      <w:tr>
        <w:trPr>
          <w:trHeight w:val="240" w:hRule="atLeast"/>
        </w:trPr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оемкость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эффективность,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эффективность,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,</w:t>
            </w:r>
          </w:p>
        </w:tc>
      </w:tr>
      <w:tr>
        <w:trPr>
          <w:trHeight w:val="141" w:hRule="atLeast"/>
        </w:trPr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-процентная</w:t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-процентная</w:t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5-процентная</w:t>
            </w:r>
          </w:p>
        </w:tc>
      </w:tr>
      <w:tr>
        <w:trPr>
          <w:trHeight w:val="9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упность</w:t>
            </w:r>
          </w:p>
        </w:tc>
      </w:tr>
      <w:tr>
        <w:trPr>
          <w:trHeight w:val="48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-день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4,5</w:t>
            </w:r>
          </w:p>
        </w:tc>
      </w:tr>
      <w:tr>
        <w:trPr>
          <w:trHeight w:val="25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-недел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</w:t>
            </w:r>
          </w:p>
        </w:tc>
      </w:tr>
      <w:tr>
        <w:trPr>
          <w:trHeight w:val="25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-месяц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7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3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8</w:t>
            </w:r>
          </w:p>
        </w:tc>
      </w:tr>
      <w:tr>
        <w:trPr>
          <w:trHeight w:val="25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-год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56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70</w:t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Чистое время задержки связано с длительностью, не завися-щей от трудоемкости работ, и касается таких ситуаций, которые требуют работы с документами: утверждение, получение разреше-ний, сертификатов и т. д. Трудоемкость работ может составлять не-сколько часов, а вся процедура займет пять дней; таким образом, длительность выполнения работы будет составлять пять дне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83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глядное представление о продолжительности работ дает ди-аграмма Ганта (рис. 3.1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1610</wp:posOffset>
            </wp:positionH>
            <wp:positionV relativeFrom="paragraph">
              <wp:posOffset>43180</wp:posOffset>
            </wp:positionV>
            <wp:extent cx="3631565" cy="224409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. Диаграмма Ганта</w:t>
      </w:r>
    </w:p>
    <w:p>
      <w:pPr>
        <w:sectPr>
          <w:type w:val="nextPage"/>
          <w:pgSz w:w="8220" w:h="11339"/>
          <w:pgMar w:left="960" w:right="1020" w:gutter="0" w:header="0" w:top="89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0</w:t>
      </w:r>
    </w:p>
    <w:p>
      <w:pPr>
        <w:sectPr>
          <w:type w:val="continuous"/>
          <w:pgSz w:w="8220" w:h="11339"/>
          <w:pgMar w:left="960" w:right="102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bookmarkStart w:id="40" w:name="page41"/>
      <w:bookmarkEnd w:id="40"/>
      <w:r>
        <w:rPr>
          <w:rFonts w:eastAsia="Times New Roman" w:cs="Times New Roman" w:ascii="Times New Roman" w:hAnsi="Times New Roman"/>
          <w:sz w:val="22"/>
        </w:rPr>
        <w:t>Последовательность и взаимосвязи работ отображаются на се-тевом графике. Существует два вида сетевых графиков: традици-онный и график PERT. Традиционный график, представленный на рис. 3.2, построен по принципу события-работы, график PERT (Program Evaluation and Review Technique — метод оценки и пере-смотра плана) — по типу работы-связи (рис. 3.3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46455</wp:posOffset>
            </wp:positionH>
            <wp:positionV relativeFrom="paragraph">
              <wp:posOffset>89535</wp:posOffset>
            </wp:positionV>
            <wp:extent cx="2111375" cy="185229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. Традиционный сетевой график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7025</wp:posOffset>
            </wp:positionH>
            <wp:positionV relativeFrom="paragraph">
              <wp:posOffset>145415</wp:posOffset>
            </wp:positionV>
            <wp:extent cx="3150870" cy="235775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3. Сетевой график PERT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2"/>
        </w:numPr>
        <w:tabs>
          <w:tab w:val="clear" w:pos="720"/>
          <w:tab w:val="left" w:pos="579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bookmarkStart w:id="41" w:name="page42"/>
      <w:bookmarkEnd w:id="41"/>
      <w:r>
        <w:rPr>
          <w:rFonts w:eastAsia="Times New Roman" w:cs="Times New Roman" w:ascii="Times New Roman" w:hAnsi="Times New Roman"/>
          <w:sz w:val="22"/>
        </w:rPr>
        <w:t>современной практике чаще используется именно сетевой график «работы-связи», потому что он гораздо удобнее, так как может отображать и работы, и события, и, кроме того, именно по этому принципу работает и компьютерная программа Microsoft Project, самая популярная в повседневной практике проект-менед-жмен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ые правила сетевого график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) после завершения предшествующей работы можно присту-пать к выполнению последующей, к которой идут стрелки (см.</w:t>
      </w:r>
    </w:p>
    <w:p>
      <w:pPr>
        <w:pStyle w:val="Normal"/>
        <w:spacing w:lineRule="auto" w:line="252"/>
        <w:ind w:left="340" w:hanging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ис. 3.3); 2) начать работу можно, только завершив все предыдущие ра-</w:t>
      </w:r>
    </w:p>
    <w:p>
      <w:pPr>
        <w:pStyle w:val="Normal"/>
        <w:spacing w:lineRule="auto" w:line="252"/>
        <w:ind w:left="340" w:hanging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оты, от которых стрелки ведут к искомой работе (см. рис. 3.4). Для понимания смысла сетевого планирования необходимо</w:t>
      </w:r>
    </w:p>
    <w:p>
      <w:pPr>
        <w:pStyle w:val="Normal"/>
        <w:spacing w:lineRule="auto" w:line="252"/>
        <w:ind w:left="420" w:hanging="4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кже дать определение ключевым понятиям сетевого графика. Критический путь проекта — это последовательность работ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проекта, которая требует больше всего времени для завершения, т. е. это самая длительная цепочка работ. Все работы, лежащие на этом пути, называются «критическими задачами», и незапла-нированное удлинение любой из них приведет к удлинению все-го проекта. Очевидно, что именно длина критического пути будет определять срок выполнения всего проекта. Понятие критического пути позволяет проводить планирование как от даты начала про-екта, так и от фиксированной даты окончания, что весьма удобно для проект-менеджера; тогда в первом случае необходимо опре-делить дату окончания, а во втором — начала работ. </w:t>
      </w:r>
      <w:r>
        <w:rPr>
          <w:rFonts w:eastAsia="Times New Roman" w:cs="Times New Roman" w:ascii="Times New Roman" w:hAnsi="Times New Roman"/>
          <w:i/>
          <w:sz w:val="22"/>
        </w:rPr>
        <w:t>Критический путь</w:t>
      </w:r>
      <w:r>
        <w:rPr>
          <w:rFonts w:eastAsia="Times New Roman" w:cs="Times New Roman" w:ascii="Times New Roman" w:hAnsi="Times New Roman"/>
          <w:sz w:val="22"/>
        </w:rPr>
        <w:t xml:space="preserve"> определяется вычислением раннего и позднего старта (</w:t>
      </w:r>
      <w:r>
        <w:rPr>
          <w:rFonts w:eastAsia="Times New Roman" w:cs="Times New Roman" w:ascii="Times New Roman" w:hAnsi="Times New Roman"/>
          <w:i/>
          <w:sz w:val="22"/>
        </w:rPr>
        <w:t>Early Start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Late Start</w:t>
      </w:r>
      <w:r>
        <w:rPr>
          <w:rFonts w:eastAsia="Times New Roman" w:cs="Times New Roman" w:ascii="Times New Roman" w:hAnsi="Times New Roman"/>
          <w:sz w:val="22"/>
        </w:rPr>
        <w:t>) и финиша (</w:t>
      </w:r>
      <w:r>
        <w:rPr>
          <w:rFonts w:eastAsia="Times New Roman" w:cs="Times New Roman" w:ascii="Times New Roman" w:hAnsi="Times New Roman"/>
          <w:i/>
          <w:sz w:val="22"/>
        </w:rPr>
        <w:t>Early Finish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Late Finish</w:t>
      </w:r>
      <w:r>
        <w:rPr>
          <w:rFonts w:eastAsia="Times New Roman" w:cs="Times New Roman" w:ascii="Times New Roman" w:hAnsi="Times New Roman"/>
          <w:sz w:val="22"/>
        </w:rPr>
        <w:t>) для каждой из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работ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Некритический путь проекта — последовательность работ, ко-торую можно выполнить с некоторой задержкой, не приводящей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67" w:leader="none"/>
        </w:tabs>
        <w:spacing w:lineRule="auto" w:line="259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величению длительности проекта. Это происходит в силу того, что некритический путь по определению короче критического и поэтому содержит некий резерв времени, благодаря которому лю-бая задача, лежащая на некритическом пути, имеет некий времен-ной люфт и может передвигаться по оси времени. Таким образом,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42" w:name="page43"/>
      <w:bookmarkEnd w:id="42"/>
      <w:r>
        <w:rPr>
          <w:rFonts w:eastAsia="Times New Roman" w:cs="Times New Roman" w:ascii="Times New Roman" w:hAnsi="Times New Roman"/>
          <w:sz w:val="22"/>
        </w:rPr>
        <w:t>резерв времени — максимальное время, на которое можно сдви-гать задачу, лежащую на некритическом пути, без увеличения сро-ков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з-за возможности передвижения некритических задач по оси времени возникает возможность определить точные сроки самого раннего начала — окончания и самого позднего начала — оконча-ния рабо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определения длины критического пути и установления сроков раннего начала — окончания проекта предпринимается прямой анализ сетевого графика. Для установления поздних сро-ков начала — окончания и соответственно величины резервов вре-мени — обратный анализ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зумеется, на практике используются и более сложные зави-симости и связи. Конкретный график зависит от многих причин: от сложности последовательностей и связей, от задач, которые сто-ят перед проект-менеджером, от типа программного обеспечения проекта и т. д. (рис. 3.4, 3.5, 3.6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770</wp:posOffset>
            </wp:positionH>
            <wp:positionV relativeFrom="paragraph">
              <wp:posOffset>134620</wp:posOffset>
            </wp:positionV>
            <wp:extent cx="2771775" cy="160083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4. Типы взаимосвязей работ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тоговым документом планирования времени, как уже указы-валось, является календарный план. Стандартный календарный план должен содержать конкретные сроки, сведения о резервах времени и фамилии ответственных членов команды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1195070</wp:posOffset>
            </wp:positionH>
            <wp:positionV relativeFrom="page">
              <wp:posOffset>612140</wp:posOffset>
            </wp:positionV>
            <wp:extent cx="2767965" cy="168021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3" w:name="page44"/>
      <w:bookmarkStart w:id="44" w:name="page44"/>
      <w:bookmarkEnd w:id="4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5. Взаимосвязи работ типа «Финиш — Финиш»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«Старт — Финиш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1975</wp:posOffset>
            </wp:positionH>
            <wp:positionV relativeFrom="paragraph">
              <wp:posOffset>271780</wp:posOffset>
            </wp:positionV>
            <wp:extent cx="2771775" cy="126492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6. Взаимосвязь работ «Гама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временное программное обеспечение позволяет совместить все эти сведения на диаграмме Ганта, указав еще и необходимые виды ресурс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9" w:leader="none"/>
        </w:tabs>
        <w:spacing w:lineRule="auto" w:line="264"/>
        <w:ind w:left="0" w:firstLine="34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зависимости от ситуации форма представления календарно-го плана может быть иной. К примеру, это может быть график клю-чевых событий «План по вехам», представленный в табл. 3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Календарный план может быть представлен в традиционной форме как привычная нам таблица с указанием дат событий и от-ветственных за выполнение (табл. 3.3).</w:t>
      </w:r>
    </w:p>
    <w:p>
      <w:pPr>
        <w:sectPr>
          <w:type w:val="nextPage"/>
          <w:pgSz w:w="8220" w:h="11339"/>
          <w:pgMar w:left="960" w:right="102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/>
        <w:t>44</w:t>
      </w:r>
    </w:p>
    <w:p>
      <w:pPr>
        <w:sectPr>
          <w:type w:val="continuous"/>
          <w:pgSz w:w="8220" w:h="11339"/>
          <w:pgMar w:left="960" w:right="1020" w:gutter="0" w:header="0" w:top="1440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620"/>
        <w:gridCol w:w="880"/>
        <w:gridCol w:w="640"/>
        <w:gridCol w:w="680"/>
        <w:gridCol w:w="700"/>
        <w:gridCol w:w="800"/>
      </w:tblGrid>
      <w:tr>
        <w:trPr>
          <w:trHeight w:val="26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45" w:name="page45"/>
            <w:bookmarkStart w:id="46" w:name="page45"/>
            <w:bookmarkEnd w:id="46"/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i/>
                <w:i/>
                <w:w w:val="96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</w:rPr>
              <w:t>Таблица 3.2</w:t>
            </w:r>
          </w:p>
        </w:tc>
      </w:tr>
      <w:tr>
        <w:trPr>
          <w:trHeight w:val="297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 по вехам</w:t>
            </w:r>
          </w:p>
        </w:tc>
      </w:tr>
      <w:tr>
        <w:trPr>
          <w:trHeight w:val="167" w:hRule="atLeast"/>
        </w:trPr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ыт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рель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н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</w:tr>
      <w:tr>
        <w:trPr>
          <w:trHeight w:val="4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акт заключен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ификация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ан дизайн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естирован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 подклю-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на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 завершен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78810</wp:posOffset>
            </wp:positionH>
            <wp:positionV relativeFrom="paragraph">
              <wp:posOffset>-382270</wp:posOffset>
            </wp:positionV>
            <wp:extent cx="116840" cy="13589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18385</wp:posOffset>
            </wp:positionH>
            <wp:positionV relativeFrom="paragraph">
              <wp:posOffset>-936625</wp:posOffset>
            </wp:positionV>
            <wp:extent cx="116840" cy="13589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34310</wp:posOffset>
            </wp:positionH>
            <wp:positionV relativeFrom="paragraph">
              <wp:posOffset>-697230</wp:posOffset>
            </wp:positionV>
            <wp:extent cx="116840" cy="13589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01115</wp:posOffset>
            </wp:positionH>
            <wp:positionV relativeFrom="paragraph">
              <wp:posOffset>-1393190</wp:posOffset>
            </wp:positionV>
            <wp:extent cx="116840" cy="13589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17955</wp:posOffset>
            </wp:positionH>
            <wp:positionV relativeFrom="paragraph">
              <wp:posOffset>-1393190</wp:posOffset>
            </wp:positionV>
            <wp:extent cx="116840" cy="13589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65935</wp:posOffset>
            </wp:positionH>
            <wp:positionV relativeFrom="paragraph">
              <wp:posOffset>-1183640</wp:posOffset>
            </wp:positionV>
            <wp:extent cx="116840" cy="13589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82775</wp:posOffset>
            </wp:positionH>
            <wp:positionV relativeFrom="paragraph">
              <wp:posOffset>-1183640</wp:posOffset>
            </wp:positionV>
            <wp:extent cx="116840" cy="13589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70300</wp:posOffset>
            </wp:positionH>
            <wp:positionV relativeFrom="paragraph">
              <wp:posOffset>-146685</wp:posOffset>
            </wp:positionV>
            <wp:extent cx="116840" cy="13589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18"/>
        </w:rPr>
        <w:t xml:space="preserve">Обозначения: </w:t>
      </w:r>
      <w:r>
        <w:rPr>
          <w:rFonts w:eastAsia="Times New Roman" w:cs="Times New Roman" w:ascii="Times New Roman" w:hAnsi="Times New Roman"/>
          <w:sz w:val="18"/>
        </w:rPr>
        <w:drawing>
          <wp:inline distT="0" distB="0" distL="0" distR="0">
            <wp:extent cx="116840" cy="13589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</w:rPr>
        <w:t xml:space="preserve"> — планируемая дата; </w:t>
      </w:r>
      <w:r>
        <w:rPr>
          <w:rFonts w:eastAsia="Times New Roman" w:cs="Times New Roman" w:ascii="Times New Roman" w:hAnsi="Times New Roman"/>
          <w:sz w:val="18"/>
        </w:rPr>
        <w:drawing>
          <wp:inline distT="0" distB="0" distL="0" distR="0">
            <wp:extent cx="116840" cy="13589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</w:rPr>
        <w:t xml:space="preserve"> — фактическая дата.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920"/>
        <w:gridCol w:w="960"/>
        <w:gridCol w:w="1340"/>
        <w:gridCol w:w="1080"/>
      </w:tblGrid>
      <w:tr>
        <w:trPr>
          <w:trHeight w:val="26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3</w:t>
            </w:r>
          </w:p>
        </w:tc>
      </w:tr>
      <w:tr>
        <w:trPr>
          <w:trHeight w:val="29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лендарный пл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№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задач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ачал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конча-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ервы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-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/п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ние</w:t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нный</w:t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03.0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.03.08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ическая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-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 Л. П.</w:t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right="20"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жно представлять календарный план в той форме, которая предложена в программе Microsoft project, она очень удобна для повседневной управленческ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right="20"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 разработке расписания проекта может возникнуть ситуа-ция ресурсного конфликта. Ресурсные конфликты — это несоот-ветствие между пределом потребления ресурса (возможностью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1" w:leader="none"/>
        </w:tabs>
        <w:spacing w:lineRule="auto" w:line="252"/>
        <w:ind w:left="0" w:right="20" w:first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требностью в данном ресурсе для выполнения работы. Мето-ды разрешения конфликтов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жати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тяжени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ормализация;</w:t>
      </w:r>
    </w:p>
    <w:p>
      <w:pPr>
        <w:sectPr>
          <w:type w:val="continuous"/>
          <w:pgSz w:w="8220" w:h="11339"/>
          <w:pgMar w:left="960" w:right="102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5</w:t>
      </w:r>
    </w:p>
    <w:p>
      <w:pPr>
        <w:sectPr>
          <w:type w:val="continuous"/>
          <w:pgSz w:w="8220" w:h="11339"/>
          <w:pgMar w:left="1020" w:right="94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47" w:name="page46"/>
      <w:bookmarkEnd w:id="47"/>
      <w:r>
        <w:rPr>
          <w:rFonts w:eastAsia="Times New Roman" w:cs="Times New Roman" w:ascii="Times New Roman" w:hAnsi="Times New Roman"/>
          <w:sz w:val="22"/>
        </w:rPr>
        <w:t>Сжатие расписания работ приводит к сокращению сроков про-екта, но увеличивает рис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 сжати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Crashing</w:t>
      </w:r>
      <w:r>
        <w:rPr>
          <w:rFonts w:eastAsia="Times New Roman" w:cs="Times New Roman" w:ascii="Times New Roman" w:hAnsi="Times New Roman"/>
          <w:sz w:val="22"/>
        </w:rPr>
        <w:t xml:space="preserve"> — привлечение дополнительных ресурсов для ускорения выполнения работ, находящихся на критическом пути (покупка дополнительных ресурсов; работа во внеурочное время; перераспределение ресурсов с задач, не находящихся на критиче-ском пути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Fast Tracking</w:t>
      </w:r>
      <w:r>
        <w:rPr>
          <w:rFonts w:eastAsia="Times New Roman" w:cs="Times New Roman" w:ascii="Times New Roman" w:hAnsi="Times New Roman"/>
          <w:sz w:val="22"/>
        </w:rPr>
        <w:t xml:space="preserve"> — параллельное выполнение фаз или работ проекта, которые в обычной практике выполняются последова-тельн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Именно параллельное выполнение работ проекта позволяет со-кратить критический путь и, соответственно, сроки проекта. При этом способе сжатия появляются некритические пути проекта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 Управление стоимостью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правление стоимостью осуществляется на всех этапах жиз-ненного цикла проекта и включает в себя следующие процессы, обеспечивающие выполнение проекта в рамках утвержденного бюдже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оимостная оцен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аботка сметы и бюджета проект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стоимости (</w:t>
      </w:r>
      <w:r>
        <w:rPr>
          <w:rFonts w:eastAsia="Times New Roman" w:cs="Times New Roman" w:ascii="Times New Roman" w:hAnsi="Times New Roman"/>
          <w:i/>
          <w:sz w:val="22"/>
        </w:rPr>
        <w:t>Cost Control</w:t>
      </w:r>
      <w:r>
        <w:rPr>
          <w:rFonts w:eastAsia="Times New Roman" w:cs="Times New Roman" w:ascii="Times New Roman" w:hAnsi="Times New Roman"/>
          <w:sz w:val="22"/>
        </w:rPr>
        <w:t>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ким образом, главной целью управления стоимостью явля-ется разработка политики, процедур и методов, позволяющих пла-нировать затраты и своевременно их контролировать при помощи различных метод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оцессы управления стоимостью реализуются по-разному на различных этапах жизненного цикла, и сама стоимость проек-та распределяется неравномерно в течение жизненного цикла. Ос-новная часть стоимости расходуется на реализацию, воплощение проекта, но надо помнить, что основные решения, обусловливаю-щие показатели стоимости проекта, принимаются на прединвести-ционной фазе. Отсюда проистекает не только важнейшее значение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jc w:val="both"/>
        <w:rPr>
          <w:rFonts w:ascii="Times New Roman" w:hAnsi="Times New Roman" w:eastAsia="Times New Roman" w:cs="Times New Roman"/>
          <w:sz w:val="22"/>
        </w:rPr>
      </w:pPr>
      <w:bookmarkStart w:id="48" w:name="page47"/>
      <w:bookmarkEnd w:id="48"/>
      <w:r>
        <w:rPr>
          <w:rFonts w:eastAsia="Times New Roman" w:cs="Times New Roman" w:ascii="Times New Roman" w:hAnsi="Times New Roman"/>
          <w:sz w:val="22"/>
        </w:rPr>
        <w:t>этой фазы, но и учет возможности управления стоимостью — она убывает пропорционально продвижению к окончанию. Примерное распределение средств по фазам жизненного цикла представлено на рис. 3.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97815</wp:posOffset>
            </wp:positionH>
            <wp:positionV relativeFrom="paragraph">
              <wp:posOffset>85725</wp:posOffset>
            </wp:positionV>
            <wp:extent cx="3328670" cy="134175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7. Распределение средств по фазам жизненного цикла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Стоимостная оценка (</w:t>
      </w:r>
      <w:r>
        <w:rPr>
          <w:rFonts w:eastAsia="Times New Roman" w:cs="Times New Roman" w:ascii="Times New Roman" w:hAnsi="Times New Roman"/>
          <w:i/>
          <w:sz w:val="22"/>
        </w:rPr>
        <w:t>Cost Estimating</w:t>
      </w:r>
      <w:r>
        <w:rPr>
          <w:rFonts w:eastAsia="Times New Roman" w:cs="Times New Roman" w:ascii="Times New Roman" w:hAnsi="Times New Roman"/>
          <w:sz w:val="22"/>
        </w:rPr>
        <w:t>) — определение стоимо-сти ресурсов, необходимых для выполнения операций (задач целе-вой структуры) проек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орудования (покупки или аренды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способлений (устройств и производственных мощно-стей)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бочего труда (штатного персонала и контрактников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ходных материалов (канцелярских товаров и др.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ырья и материал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учения, семинаров, конференц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убконтрак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ранспортных расход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уществуют различные методы и виды оценки стоимости про-екта. В табл. 3.4, представлены виды и цели оценки в зависимости от этапов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 и средства оценки стоимостей ресурсов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оценка по аналогам</w:t>
      </w:r>
      <w:r>
        <w:rPr>
          <w:rFonts w:eastAsia="Times New Roman" w:cs="Times New Roman" w:ascii="Times New Roman" w:hAnsi="Times New Roman"/>
          <w:sz w:val="22"/>
        </w:rPr>
        <w:t xml:space="preserve"> — по аналогии с прошлыми похожими проектами или работами;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/>
      </w:pPr>
      <w:r>
        <w:rPr/>
        <w:t>4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0"/>
        <w:gridCol w:w="2240"/>
        <w:gridCol w:w="2440"/>
        <w:gridCol w:w="40"/>
      </w:tblGrid>
      <w:tr>
        <w:trPr>
          <w:trHeight w:val="26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49" w:name="page48"/>
            <w:bookmarkStart w:id="50" w:name="page48"/>
            <w:bookmarkEnd w:id="50"/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4</w:t>
            </w:r>
          </w:p>
        </w:tc>
      </w:tr>
      <w:tr>
        <w:trPr>
          <w:trHeight w:val="297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тоды оценки стоимости проекта</w:t>
            </w:r>
          </w:p>
        </w:tc>
      </w:tr>
      <w:tr>
        <w:trPr>
          <w:trHeight w:val="167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Стадии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я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оценок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 оценок</w:t>
            </w:r>
          </w:p>
        </w:tc>
      </w:tr>
      <w:tr>
        <w:trPr>
          <w:trHeight w:val="261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цепция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тельная оцен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реализуемости</w:t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 жизнеспособности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</w:tr>
      <w:tr>
        <w:trPr>
          <w:trHeight w:val="25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сновани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рупненный расчет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планиру-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вестиций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и — предва-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мых затрат с бюджетом</w:t>
            </w:r>
          </w:p>
        </w:tc>
      </w:tr>
      <w:tr>
        <w:trPr>
          <w:trHeight w:val="25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тельная смета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и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к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тельная сметная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 для расчетов и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ей доку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я стоимостью</w:t>
            </w:r>
          </w:p>
        </w:tc>
      </w:tr>
      <w:tr>
        <w:trPr>
          <w:trHeight w:val="25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тации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Фактическая (по уже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ценка стоимости уже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ным рабо-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еденных работ.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м).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Оценка стоимости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Прогнозная (по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оящих к реализа-</w:t>
            </w:r>
          </w:p>
        </w:tc>
      </w:tr>
      <w:tr>
        <w:trPr>
          <w:trHeight w:val="25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оящим работам)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и работ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дача в экс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Фактическая.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уатацию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Прогнозная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ршени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ая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ая оценка стоимости</w:t>
            </w:r>
          </w:p>
        </w:tc>
      </w:tr>
      <w:tr>
        <w:trPr>
          <w:trHeight w:val="25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</w:tr>
    </w:tbl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определение ставок стоимости ресурсов</w:t>
      </w:r>
      <w:r>
        <w:rPr>
          <w:rFonts w:eastAsia="Times New Roman" w:cs="Times New Roman" w:ascii="Times New Roman" w:hAnsi="Times New Roman"/>
          <w:sz w:val="22"/>
        </w:rPr>
        <w:t xml:space="preserve"> — оценка по па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метрам проекта (стоимость 1 часа работы + стоимость единицы материал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  <w:i/>
        </w:rPr>
        <w:t>оценка «снизу — вверх»</w:t>
      </w:r>
      <w:r>
        <w:rPr>
          <w:rFonts w:eastAsia="Times New Roman" w:cs="Times New Roman" w:ascii="Times New Roman" w:hAnsi="Times New Roman"/>
        </w:rPr>
        <w:t xml:space="preserve"> — оценка стоимости отдельных ра-бот, затем пакетов работ и т. д. (от нижнего к верхним уровням WBS).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ким образом, для оценки стоимости проекта необходима следующая информация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оимость составляющих проект ресурс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ремя выполнения рабо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оимость этих рабо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оимость проекта определяется совокупностью стоимостей ресурсов проекта. Основным документом, с помощью которого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8</w:t>
      </w:r>
    </w:p>
    <w:p>
      <w:pPr>
        <w:sectPr>
          <w:type w:val="continuous"/>
          <w:pgSz w:w="8220" w:h="11339"/>
          <w:pgMar w:left="960" w:right="102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/>
      </w:pPr>
      <w:bookmarkStart w:id="51" w:name="page49"/>
      <w:bookmarkEnd w:id="51"/>
      <w:r>
        <w:rPr>
          <w:rFonts w:eastAsia="Times New Roman" w:cs="Times New Roman" w:ascii="Times New Roman" w:hAnsi="Times New Roman"/>
          <w:sz w:val="22"/>
        </w:rPr>
        <w:t xml:space="preserve">осуществляется управление стоимостью проекта, является </w:t>
      </w:r>
      <w:r>
        <w:rPr>
          <w:rFonts w:eastAsia="Times New Roman" w:cs="Times New Roman" w:ascii="Times New Roman" w:hAnsi="Times New Roman"/>
          <w:i/>
          <w:sz w:val="22"/>
        </w:rPr>
        <w:t>бюд-жет проекта</w:t>
      </w:r>
      <w:r>
        <w:rPr>
          <w:rFonts w:eastAsia="Times New Roman" w:cs="Times New Roman" w:ascii="Times New Roman" w:hAnsi="Times New Roman"/>
          <w:b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Бюджет</w:t>
      </w:r>
      <w:r>
        <w:rPr>
          <w:rFonts w:eastAsia="Times New Roman" w:cs="Times New Roman" w:ascii="Times New Roman" w:hAnsi="Times New Roman"/>
          <w:sz w:val="22"/>
        </w:rPr>
        <w:t xml:space="preserve"> — это директивный документ, представляющий со-бой реестр планируемых </w:t>
      </w:r>
      <w:r>
        <w:rPr>
          <w:rFonts w:eastAsia="Times New Roman" w:cs="Times New Roman" w:ascii="Times New Roman" w:hAnsi="Times New Roman"/>
          <w:i/>
          <w:sz w:val="22"/>
        </w:rPr>
        <w:t>расходов и доходов</w:t>
      </w:r>
      <w:r>
        <w:rPr>
          <w:rFonts w:eastAsia="Times New Roman" w:cs="Times New Roman" w:ascii="Times New Roman" w:hAnsi="Times New Roman"/>
          <w:sz w:val="22"/>
        </w:rPr>
        <w:t xml:space="preserve"> с распределением по статьям на соответствующий период времени. Бюджет — доку-мент, определяющий ресурсные ограничения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юджет может быть сформирован в рамках традиционного бухгалтерского учета. В зависимости от стадии жизненного цикла проекта бюджеты могут быть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едварительные (оценочные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твержденные (официальные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екущие (корректируемые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актически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ущность бюджетирования — это планирование стоимости проекта, т. е. определенного плана затрат: когда, сколько и за что будут выплачены и получены деньги. Затратная составляющая бюджета называется сметой. Способы представления сметы рас-ходов могут быть совершенно различны и зависеть от целей до-кументации, сложившихся традиций и пожеланий заказчика. Сме-та может быть представлена в виде календарных планов-графиков (табл. 3.5), столбчатых диаграмм, столбчатых диаграмм кумуля-тивных затрат (рис. 3.8), линейных диаграмм распределенных по времени кумулятивных затрат, круговых диаграмм, отражающих структуру расходов на проект (рис. 3.9)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000"/>
        <w:gridCol w:w="780"/>
        <w:gridCol w:w="940"/>
        <w:gridCol w:w="620"/>
        <w:gridCol w:w="780"/>
        <w:gridCol w:w="640"/>
      </w:tblGrid>
      <w:tr>
        <w:trPr>
          <w:trHeight w:val="26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5</w:t>
            </w:r>
          </w:p>
        </w:tc>
      </w:tr>
      <w:tr>
        <w:trPr>
          <w:trHeight w:val="297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лендарный план-график затрат, рублей</w:t>
            </w:r>
          </w:p>
        </w:tc>
      </w:tr>
      <w:tr>
        <w:trPr>
          <w:trHeight w:val="167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Февраль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Март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Апрель</w:t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Май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ь дела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нчировать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вводить данные)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рить базу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ть пакет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ить архив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8220" w:h="11339"/>
          <w:pgMar w:left="1020" w:right="96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9</w:t>
      </w:r>
    </w:p>
    <w:p>
      <w:pPr>
        <w:sectPr>
          <w:type w:val="continuous"/>
          <w:pgSz w:w="8220" w:h="11339"/>
          <w:pgMar w:left="1020" w:right="96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995680</wp:posOffset>
            </wp:positionH>
            <wp:positionV relativeFrom="page">
              <wp:posOffset>612140</wp:posOffset>
            </wp:positionV>
            <wp:extent cx="3228975" cy="190436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2" w:name="page50"/>
      <w:bookmarkStart w:id="53" w:name="page50"/>
      <w:bookmarkEnd w:id="5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8. Столбчатая диаграмма кумулятивных затрат, рубл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875</wp:posOffset>
            </wp:positionH>
            <wp:positionV relativeFrom="paragraph">
              <wp:posOffset>142875</wp:posOffset>
            </wp:positionV>
            <wp:extent cx="3932555" cy="183515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9. Круговая диаграмма затрат, %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сле принятия, согласования и утверждения бюджет и смета становятся эталоном, с которым сравнивают фактический резуль-тат, и основным документом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1"/>
        </w:rPr>
        <w:t>Контроль стоимости</w:t>
      </w:r>
      <w:r>
        <w:rPr>
          <w:rFonts w:eastAsia="Times New Roman" w:cs="Times New Roman" w:ascii="Times New Roman" w:hAnsi="Times New Roman"/>
          <w:sz w:val="21"/>
        </w:rPr>
        <w:t xml:space="preserve"> проекта является частью общего управле-ния изменениями и включает в себя поиск причин, вызывающих как позитивные, так и негативные отклонения. Например, неадекватное реагирование на отклонение по стоимости может привести к воз-никновению проблем с расписанием или качеством, к появлению</w:t>
      </w:r>
    </w:p>
    <w:p>
      <w:pPr>
        <w:sectPr>
          <w:type w:val="nextPage"/>
          <w:pgSz w:w="8220" w:h="11339"/>
          <w:pgMar w:left="960" w:right="102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0</w:t>
      </w:r>
    </w:p>
    <w:p>
      <w:pPr>
        <w:sectPr>
          <w:type w:val="continuous"/>
          <w:pgSz w:w="8220" w:h="11339"/>
          <w:pgMar w:left="960" w:right="102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54" w:name="page51"/>
      <w:bookmarkEnd w:id="54"/>
      <w:r>
        <w:rPr>
          <w:rFonts w:eastAsia="Times New Roman" w:cs="Times New Roman" w:ascii="Times New Roman" w:hAnsi="Times New Roman"/>
          <w:sz w:val="22"/>
        </w:rPr>
        <w:t>неприемлемого увеличения риска на дальнейших этапах проекта</w:t>
      </w:r>
      <w:r>
        <w:rPr>
          <w:rFonts w:eastAsia="Times New Roman" w:cs="Times New Roman" w:ascii="Times New Roman" w:hAnsi="Times New Roman"/>
          <w:sz w:val="12"/>
        </w:rPr>
        <w:t>1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нтроль стоимости включает в себя следующие процедур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становление фактической стоимост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авнение фактической стоимости с планово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гноз будущей общей стоимости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уществует два основных метода контроля стоимости: тради-ционный и метод освоенного объем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радиционный метод дает хороший результат (и потому ши-роко применяется) для определения состояния дел по окончании проекта для определения расхождения фактической и плановой стоимостей проекта. При применении традиционного метода вво-дятся следующие показатели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lanned Value (PV) — плановый объем, плановая стоимость за-планированных работ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Плановые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бюджетные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затраты</w:t>
      </w:r>
      <w:r>
        <w:rPr>
          <w:rFonts w:eastAsia="Times New Roman" w:cs="Times New Roman" w:ascii="Times New Roman" w:hAnsi="Times New Roman"/>
          <w:sz w:val="22"/>
          <w:lang w:val="en-US"/>
        </w:rPr>
        <w:t>: BCWS (Budgeted cost of work scheduled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CWP (Actual cost of work performed) — фактическая стои-мость выполненных работ, сумма средств, фактически потрачен-ная на выполнение работ до фиксированной даты, не зависящая от бюджетных плановых показателе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опоставление последних двух величин дает нам расхождение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1" w:leader="none"/>
        </w:tabs>
        <w:spacing w:lineRule="auto" w:line="283"/>
        <w:ind w:left="0" w:firstLine="1"/>
        <w:rPr/>
      </w:pPr>
      <w:r>
        <w:rPr>
          <w:rFonts w:eastAsia="Times New Roman" w:cs="Times New Roman" w:ascii="Times New Roman" w:hAnsi="Times New Roman"/>
          <w:sz w:val="22"/>
        </w:rPr>
        <w:t>стоимости, расхождение по затратам (COST VARIANCE) и по-зволяет определить перерасход или экономию средств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V = ACWP – BCW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Второй метод удобен именно для проекта, так как учитывает наличие графика работ и позволяет установить не только отклоне-ние по затратам, но еще и отклонение от графика работ. Одна из распространенных технологий стоимостного анализа — </w:t>
      </w:r>
      <w:r>
        <w:rPr>
          <w:rFonts w:eastAsia="Times New Roman" w:cs="Times New Roman" w:ascii="Times New Roman" w:hAnsi="Times New Roman"/>
          <w:i/>
          <w:sz w:val="21"/>
        </w:rPr>
        <w:t>анализ до-стигнутого объема</w:t>
      </w:r>
      <w:r>
        <w:rPr>
          <w:rFonts w:eastAsia="Times New Roman" w:cs="Times New Roman" w:ascii="Times New Roman" w:hAnsi="Times New Roman"/>
          <w:sz w:val="21"/>
        </w:rPr>
        <w:t xml:space="preserve"> (Earned Value Analysis). Анализ достигнутого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объема — </w:t>
      </w:r>
      <w:r>
        <w:rPr>
          <w:rFonts w:eastAsia="Times New Roman" w:cs="Times New Roman" w:ascii="Times New Roman" w:hAnsi="Times New Roman"/>
          <w:i/>
          <w:sz w:val="21"/>
        </w:rPr>
        <w:t>интегрированный анализ</w:t>
      </w:r>
      <w:r>
        <w:rPr>
          <w:rFonts w:eastAsia="Times New Roman" w:cs="Times New Roman" w:ascii="Times New Roman" w:hAnsi="Times New Roman"/>
          <w:sz w:val="21"/>
        </w:rPr>
        <w:t xml:space="preserve"> как исполнения календарного плана проекта, так и бюджета по стоимостным показателям. Для этого к двум определенным в традиционном методе показателя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72009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56.65pt,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OK. 2004. Русская редакция. С. 171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55" w:name="page52"/>
      <w:bookmarkEnd w:id="55"/>
      <w:r>
        <w:rPr>
          <w:rFonts w:eastAsia="Times New Roman" w:cs="Times New Roman" w:ascii="Times New Roman" w:hAnsi="Times New Roman"/>
          <w:sz w:val="22"/>
        </w:rPr>
        <w:t>прибавляется третий — бюджетная стоимость фактически выпол-ненных работ Earned Value (EV) или ВCWP (Вudgeted cost of work performed) — освоенный объем, плановая стоимость выполнен-ных работ. Освоенный объем не зависит от фактически выполнен-ных произведенных затрат по работ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Отклонение по затратам представляет собой величину, полу-ченную из разности фактической стоимости выполненных работ (ACWР) и плановой стоимости фактически выполненных работ (ВCWP). Эта зависимость отражена на графике (рис. 3.10)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V = ACWР – BCW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тклонение от графика определяется разностью между плано-вой стоимостью работ по графику BCWS и плановой стоимостью фактически выполненных работ BCWP (рис. 3.10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 = BCWS – BCWР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2280</wp:posOffset>
            </wp:positionH>
            <wp:positionV relativeFrom="paragraph">
              <wp:posOffset>166370</wp:posOffset>
            </wp:positionV>
            <wp:extent cx="3075940" cy="2453005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0. Анализ освоенного объема и расхождений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9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Одна из задач контроля стоимости — установление прогнозной оценки стоимости проекта на основании информации о затратах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56" w:name="page53"/>
      <w:bookmarkEnd w:id="56"/>
      <w:r>
        <w:rPr>
          <w:rFonts w:eastAsia="Times New Roman" w:cs="Times New Roman" w:ascii="Times New Roman" w:hAnsi="Times New Roman"/>
          <w:sz w:val="22"/>
        </w:rPr>
        <w:t>проекта на текущий момент времени. Оценку конечной стоимости проекта можно провести традиционным методом и методом осво-енного объем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PI (Cost Performance Index) — индекс выполнения бюджета, он определяется по формул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  <w:t>CP=EV–AC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  <w:t>CPI = BCWP – ACWP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78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PIс (Cumulative CPI) — накопительный индекс выполнения бюджета, он определяется по формул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PIс = EVс ÷ Acc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I (Schedule Performance Index) — индекс выполнения кален-дарного плана, определяется по формул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  <w:t>SPI = EV ÷ PV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ind w:right="-559" w:hanging="0"/>
        <w:jc w:val="center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  <w:t>SPI = BCWP ÷ BCWS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ким образом, можно сделать прогноз о стоимости как всего проекта в целом, так и его оставшейся части на момент заверше-ния проекта (табл. 3.6)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860"/>
        <w:gridCol w:w="2640"/>
        <w:gridCol w:w="40"/>
      </w:tblGrid>
      <w:tr>
        <w:trPr>
          <w:trHeight w:val="26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6</w:t>
            </w:r>
          </w:p>
        </w:tc>
      </w:tr>
      <w:tr>
        <w:trPr>
          <w:trHeight w:val="297" w:hRule="atLeast"/>
        </w:trPr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тоды прогнозной оценки стоимости</w:t>
            </w:r>
          </w:p>
        </w:tc>
      </w:tr>
      <w:tr>
        <w:trPr>
          <w:trHeight w:val="167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AC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е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7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 оценки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 + новые оцен-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на основе новых оце-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тавшихся ра-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 оставшихся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к — наиболее точный ме-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т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д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C – EVс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 + BAC – EVс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на основе нетипич-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х изменений (если произ-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енные расходы будут от-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аться от предстоящих)</w:t>
            </w:r>
          </w:p>
        </w:tc>
      </w:tr>
      <w:tr>
        <w:trPr>
          <w:trHeight w:val="305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AC – EVс) /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Acc + ((BAC –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на основе типичных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Iс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Vс) / CPCс)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й (если произве-</w:t>
            </w:r>
          </w:p>
        </w:tc>
      </w:tr>
      <w:tr>
        <w:trPr>
          <w:trHeight w:val="24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ные расходы будут похо-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 на предстоящие)</w:t>
            </w:r>
          </w:p>
        </w:tc>
      </w:tr>
      <w:tr>
        <w:trPr>
          <w:trHeight w:val="25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tabs>
          <w:tab w:val="clear" w:pos="720"/>
          <w:tab w:val="left" w:pos="540" w:leader="none"/>
        </w:tabs>
        <w:spacing w:lineRule="atLeast" w:line="0"/>
        <w:ind w:left="540" w:hanging="196"/>
        <w:rPr>
          <w:rFonts w:ascii="Times New Roman" w:hAnsi="Times New Roman" w:eastAsia="Times New Roman" w:cs="Times New Roman"/>
          <w:sz w:val="22"/>
        </w:rPr>
      </w:pPr>
      <w:bookmarkStart w:id="57" w:name="page54"/>
      <w:bookmarkEnd w:id="57"/>
      <w:r>
        <w:rPr>
          <w:rFonts w:eastAsia="Times New Roman" w:cs="Times New Roman" w:ascii="Times New Roman" w:hAnsi="Times New Roman"/>
          <w:sz w:val="22"/>
        </w:rPr>
        <w:t>практике используются следующие условные сокращени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BAC (Budget Completion) — плановая стоимость всего про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ETC (Estimate to Completion) — оценка стоимости остав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ейся част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EAC (Estimate at Completion) — оценка стоимости проекта при завершен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иллюстрируем теоретический материал на решении кон-кретной задач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мер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проекте строительства дома плановая производительность — 1 этаж в 3 недели при плановой стоимости 1-го этажа 123 250 долл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йти отклонение по срокам (SV) и стоимости (CV), если к концу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го месяца (в месяце 4 недели) было закончено 5 этажей, а стоимость выполненных работ составила 630 750 долл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шение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V = 3 · 4/3 · 123 250 = 493 000 дол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V = 5 · 123 250 = 616 250 дол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 = 630 750 долл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9"/>
        <w:ind w:left="340" w:right="10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V = EV – AC = –14 500 долл. — перерасход средств; SV = EV – PV = 123 250 долл. — опережение по срокам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3. Управление качеством проекта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>Управление качеством проекта (Project Quality Management) — одна из основных функций проектной команды. Управление каче-ством проекта включает в себя те процессы, которые необходимы для гарантии того, что проект удовлетворяет требованиям, ради ко-торых он был предпринят. Под качеством понимается целостная со-вокупность характеристик объекта, относящихся к его способности удовлетворять установленные или предполагаемые потребности»</w:t>
      </w:r>
      <w:r>
        <w:rPr>
          <w:rFonts w:eastAsia="Times New Roman" w:cs="Times New Roman" w:ascii="Times New Roman" w:hAnsi="Times New Roman"/>
          <w:sz w:val="12"/>
        </w:rPr>
        <w:t>2</w:t>
      </w:r>
      <w:r>
        <w:rPr>
          <w:rFonts w:eastAsia="Times New Roman" w:cs="Times New Roman" w:ascii="Times New Roman" w:hAnsi="Times New Roman"/>
          <w:sz w:val="21"/>
        </w:rPr>
        <w:t>. Управление качеством в равной степени относится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 управлению проектом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121285</wp:posOffset>
                </wp:positionV>
                <wp:extent cx="72009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.55pt" to="56.8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0" w:leader="none"/>
        </w:tabs>
        <w:spacing w:lineRule="auto" w:line="285"/>
        <w:ind w:left="0" w:firstLine="28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i/>
          <w:sz w:val="16"/>
        </w:rPr>
        <w:t>Мазур И. И., Шапиро В. Д., Ольдерогге Н. Г.</w:t>
      </w:r>
      <w:r>
        <w:rPr>
          <w:rFonts w:eastAsia="Times New Roman" w:cs="Times New Roman" w:ascii="Times New Roman" w:hAnsi="Times New Roman"/>
          <w:sz w:val="16"/>
        </w:rPr>
        <w:t xml:space="preserve"> Управление проектами / под общ. ред. проф. И. И. Мазура. М., 2001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4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58" w:name="page55"/>
      <w:bookmarkEnd w:id="58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дукту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Таким образом, в проекте можно выделить два аспекта, кото-рые необходимо рассматривать в неразрывной взаимосвязи и взаи-мозависимости. Качественное управление — залог качественного продукта. Только качественный проект может создать качествен-ный продукт. Под качественным управлением проектом можно понимать планирование проекта, выполнение работ проекта, ре-сурсное планирование проекта, контроль всех аспектов работы по проекту. Эволюция Quality Management отражена на рис. 3.1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3959860" cy="2085340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1. Эволюция управления качеством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ой подход PMI PMBOK к управлению проектом соот-ветствует стандартам качества ISO 9000 и ISO 10000 и современ-ным концепциям качества. Приведем определение качества IS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>«Совокупность характеристик объекта, позволяющая ему удов-летворять заявленным или подразумеваемым требованиям»</w:t>
      </w:r>
      <w:r>
        <w:rPr>
          <w:rFonts w:eastAsia="Times New Roman" w:cs="Times New Roman" w:ascii="Times New Roman" w:hAnsi="Times New Roman"/>
          <w:sz w:val="12"/>
        </w:rPr>
        <w:t>3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ритическим аспектом качества в контексте управления про-ектами является необходимость отражения подразумеваемых тре-бований в содержании проект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72009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56.65pt,1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5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59" w:name="page56"/>
      <w:bookmarkEnd w:id="59"/>
      <w:r>
        <w:rPr>
          <w:rFonts w:eastAsia="Times New Roman" w:cs="Times New Roman" w:ascii="Times New Roman" w:hAnsi="Times New Roman"/>
          <w:sz w:val="22"/>
        </w:rPr>
        <w:t>Важно удовлетворить требования всех групп заказчиков и за-интересованных сторон (по возможност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чество — результат качественных процессов, а не постоян-ного контрол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ые принципы управления качеством PMI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довлетворение заказчика — обеспечение как формальных требований заказчика (отраженных в контракте), так и неформаль-ных ожиданий конечных пользователей от использования ими про-дукта (результата проект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едотвращение прежде, чем устранение, — предотвраще-ние появления, а не устранение уже появившегося брака (потерь качества продукции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 </w:t>
      </w:r>
      <w:r>
        <w:rPr>
          <w:rFonts w:eastAsia="Times New Roman" w:cs="Times New Roman" w:ascii="Times New Roman" w:hAnsi="Times New Roman"/>
          <w:sz w:val="22"/>
        </w:rPr>
        <w:t>ответственность  руководства  —  руководство  (проек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spacing w:lineRule="auto" w:line="252"/>
        <w:ind w:left="0" w:firstLine="4"/>
        <w:rPr/>
      </w:pPr>
      <w:r>
        <w:rPr>
          <w:rFonts w:eastAsia="Times New Roman" w:cs="Times New Roman" w:ascii="Times New Roman" w:hAnsi="Times New Roman"/>
          <w:sz w:val="22"/>
        </w:rPr>
        <w:t>компании) несет ответственность за выделение ресурсов, необ-ходимых для управления качеством продукции;</w:t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ерывное улучшение — вся команда проекта непрерыв-но работает над улучшением процессов выполнения проекта и по-вышением качества продукта</w:t>
      </w:r>
      <w:r>
        <w:rPr>
          <w:rFonts w:eastAsia="Times New Roman" w:cs="Times New Roman" w:ascii="Times New Roman" w:hAnsi="Times New Roman"/>
          <w:sz w:val="12"/>
        </w:rPr>
        <w:t>4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ы управления качеством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планирование качества — определение стандартов качества, применимых к проекту, и мер для их достижения (рис. 3.12, 3.13). Для правильного планирования необходима информация о самых разных аспектах качества в проекте — от стратегии в области каче-ства до самых подробных документов, регламентирующих всю си-стему качества в проекте, касающуюся содержания проекта, кон-кретных спецификаций, стандартов в области услуг, информации о технологических процессах и т. д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обеспечение качества — проведение всех спланированных систематических действий в рамках системы качества (например, аудита) для обеспечения задействования в проекте всех процессов, необходимых для соответствия всем ожиданиям заинтересованных лиц. Обеспечение качества достигается регулярными проверками, исходя из заранее утвержденного плана качества, технологически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124460</wp:posOffset>
                </wp:positionV>
                <wp:extent cx="72009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.8pt" to="56.8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181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647700</wp:posOffset>
            </wp:positionH>
            <wp:positionV relativeFrom="page">
              <wp:posOffset>612140</wp:posOffset>
            </wp:positionV>
            <wp:extent cx="3959860" cy="143954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0" w:name="page57"/>
      <w:bookmarkStart w:id="61" w:name="page57"/>
      <w:bookmarkEnd w:id="6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2. Планирование качеств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75285</wp:posOffset>
            </wp:positionV>
            <wp:extent cx="3959860" cy="2078990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3. Планирование стоимости качест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рт, проверочных листов, а также результатов проверочных испы-таний (рис. 3.14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качества — отслеживание результатов проекта для определения их соответствия принятым стандартам качества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06" w:leader="none"/>
        </w:tabs>
        <w:spacing w:lineRule="auto" w:line="26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ределение путей устранения причин неудовлетворительного выполнения. Последовательность и методы контроля отражены на рис. 3.15, рис. 3.16 соответственно.</w:t>
      </w:r>
    </w:p>
    <w:p>
      <w:pPr>
        <w:sectPr>
          <w:type w:val="nextPage"/>
          <w:pgSz w:w="8220" w:h="11339"/>
          <w:pgMar w:left="1020" w:right="96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7</w:t>
      </w:r>
    </w:p>
    <w:p>
      <w:pPr>
        <w:sectPr>
          <w:type w:val="continuous"/>
          <w:pgSz w:w="8220" w:h="11339"/>
          <w:pgMar w:left="1020" w:right="96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612140</wp:posOffset>
            </wp:positionH>
            <wp:positionV relativeFrom="page">
              <wp:posOffset>612140</wp:posOffset>
            </wp:positionV>
            <wp:extent cx="3959860" cy="140843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2" w:name="page58"/>
      <w:bookmarkStart w:id="63" w:name="page58"/>
      <w:bookmarkEnd w:id="6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Рис. 3.14. Обеспечение качеств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1600</wp:posOffset>
            </wp:positionH>
            <wp:positionV relativeFrom="paragraph">
              <wp:posOffset>675640</wp:posOffset>
            </wp:positionV>
            <wp:extent cx="3761740" cy="2906395"/>
            <wp:effectExtent l="0" t="0" r="0" b="0"/>
            <wp:wrapNone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220" w:h="11339"/>
          <w:pgMar w:left="960" w:right="144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0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Рис. 3.15. Контроль качества</w:t>
      </w:r>
    </w:p>
    <w:p>
      <w:pPr>
        <w:sectPr>
          <w:type w:val="continuous"/>
          <w:pgSz w:w="8220" w:h="11339"/>
          <w:pgMar w:left="960" w:right="144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8</w:t>
      </w:r>
    </w:p>
    <w:p>
      <w:pPr>
        <w:sectPr>
          <w:type w:val="continuous"/>
          <w:pgSz w:w="8220" w:h="11339"/>
          <w:pgMar w:left="960" w:right="144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864235</wp:posOffset>
            </wp:positionH>
            <wp:positionV relativeFrom="page">
              <wp:posOffset>612140</wp:posOffset>
            </wp:positionV>
            <wp:extent cx="3602355" cy="1845945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4" w:name="page59"/>
      <w:bookmarkStart w:id="65" w:name="page59"/>
      <w:bookmarkEnd w:id="6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6. Методы контроля качества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обеспечения эффективной работы системы менеджмента качества проводятся регулярные проверки отклонений системы от заданных стандартов. Методом проверки является аудит системы, аудит процесса и аудит продуктов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удит — это системное независимое исследование, проводя-щееся для того, чтобы установить соответствие деятельности в об-ласти качества принятому плану, насколько эта деятельность эф-фективна и приведет ли она к запланированным целя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стема менеджмента качества может быть сертифицирована, равно как может быть сертифицирована и продукция, которая про-водится по стандартам ISO соответствующим орган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вершается управление качеством на любом уровне формули-ровкой некоторых выводов. Выводы могут быть представлены как алгоритм действий менеджера по качеству и как структура отчет-ности в области менеджмента качеств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лучшение качества; мероприятия по улучшени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нятие продукции в соответствии со спецификациям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spacing w:lineRule="atLeast" w:line="0"/>
        <w:ind w:left="180" w:hanging="1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андарт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дентификация брака и реализация действий по управле-нию негодной продукцией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ереработка продукции;</w:t>
      </w:r>
    </w:p>
    <w:p>
      <w:pPr>
        <w:sectPr>
          <w:type w:val="nextPage"/>
          <w:pgSz w:w="8220" w:h="11339"/>
          <w:pgMar w:left="1020" w:right="96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9</w:t>
      </w:r>
    </w:p>
    <w:p>
      <w:pPr>
        <w:sectPr>
          <w:type w:val="continuous"/>
          <w:pgSz w:w="8220" w:h="11339"/>
          <w:pgMar w:left="1020" w:right="96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66" w:name="page60"/>
      <w:bookmarkEnd w:id="66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несение изменений в технологические процессы, влеку-щие к браку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водная оценка качества результатов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шение о завершающей приемк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ставление списка замечаний и претензий по качеств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ешение спорных вопросов и конфлик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формление документов в архи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анализ опыта и извлеченные уроки по управлению качество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4. Управление командой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43" w:leader="none"/>
        </w:tabs>
        <w:spacing w:lineRule="auto" w:line="249"/>
        <w:ind w:left="0" w:firstLine="344"/>
        <w:jc w:val="both"/>
        <w:rPr/>
      </w:pPr>
      <w:r>
        <w:rPr>
          <w:rFonts w:eastAsia="Times New Roman" w:cs="Times New Roman" w:ascii="Times New Roman" w:hAnsi="Times New Roman"/>
          <w:sz w:val="22"/>
        </w:rPr>
        <w:t>научной литературе на сегодняшний день нет единства в ин-терпретации понятий «команда проекта», «команда управления проектом», «участники проекта». Так, в частности, в англоязыч-ной литературе преобладает следующее толкование данных поня-тий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Команда проекта</w:t>
      </w:r>
      <w:r>
        <w:rPr>
          <w:rFonts w:eastAsia="Times New Roman" w:cs="Times New Roman" w:ascii="Times New Roman" w:hAnsi="Times New Roman"/>
          <w:sz w:val="22"/>
        </w:rPr>
        <w:t xml:space="preserve"> — это совокупность отдельных лиц, групп и/или организаций, привлеченных к выполнению работ проекта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80" w:leader="none"/>
        </w:tabs>
        <w:spacing w:lineRule="atLeast" w:line="0"/>
        <w:ind w:left="180" w:hanging="1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дчиненных руководителю проекта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Команда управления проектом</w:t>
      </w:r>
      <w:r>
        <w:rPr>
          <w:rFonts w:eastAsia="Times New Roman" w:cs="Times New Roman" w:ascii="Times New Roman" w:hAnsi="Times New Roman"/>
          <w:sz w:val="22"/>
        </w:rPr>
        <w:t xml:space="preserve"> — члены проектной коман-ды, которые непосредственно вовлечены в работы по управлению проектом. В мелких проектах эта команда может включать в себя практически всех членов команды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40" w:hanging="0"/>
        <w:rPr/>
      </w:pPr>
      <w:r>
        <w:rPr>
          <w:rFonts w:eastAsia="Times New Roman" w:cs="Times New Roman" w:ascii="Times New Roman" w:hAnsi="Times New Roman"/>
          <w:i/>
          <w:sz w:val="21"/>
        </w:rPr>
        <w:t>Участники проекта</w:t>
      </w:r>
      <w:r>
        <w:rPr>
          <w:rFonts w:eastAsia="Times New Roman" w:cs="Times New Roman" w:ascii="Times New Roman" w:hAnsi="Times New Roman"/>
          <w:sz w:val="21"/>
        </w:rPr>
        <w:t xml:space="preserve"> — лица, заинтересованные в проекте. Упомянутое ранее учебное пособие под редакцией И. И. Мазу-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ра содержит несколько иные акценты: специалистов и организации принято объединять в совершенно конкретные группы </w:t>
      </w:r>
      <w:r>
        <w:rPr>
          <w:rFonts w:eastAsia="Times New Roman" w:cs="Times New Roman" w:ascii="Times New Roman" w:hAnsi="Times New Roman"/>
          <w:i/>
          <w:sz w:val="21"/>
        </w:rPr>
        <w:t>участников проекта</w:t>
      </w:r>
      <w:r>
        <w:rPr>
          <w:rFonts w:eastAsia="Times New Roman" w:cs="Times New Roman" w:ascii="Times New Roman" w:hAnsi="Times New Roman"/>
          <w:sz w:val="21"/>
        </w:rPr>
        <w:t>, в состав которых входят заказчики, инвесторы и т. д. Сле-дует отметить, что участники проекта — категория более широкая, чем команда проекта</w:t>
      </w:r>
      <w:r>
        <w:rPr>
          <w:rFonts w:eastAsia="Times New Roman" w:cs="Times New Roman" w:ascii="Times New Roman" w:hAnsi="Times New Roman"/>
          <w:sz w:val="12"/>
        </w:rPr>
        <w:t>5</w:t>
      </w:r>
      <w:r>
        <w:rPr>
          <w:rFonts w:eastAsia="Times New Roman" w:cs="Times New Roman" w:ascii="Times New Roman" w:hAnsi="Times New Roman"/>
          <w:sz w:val="21"/>
        </w:rPr>
        <w:t>. «Команда проекта — это группа сотрудни-ков, непосредственно работающих над осуществлением проекта и подчиненных руководителю проекта; основной элемент его струк-туры, так как именно команда проекта обеспечивает реализацию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05</wp:posOffset>
                </wp:positionH>
                <wp:positionV relativeFrom="paragraph">
                  <wp:posOffset>135890</wp:posOffset>
                </wp:positionV>
                <wp:extent cx="72009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7pt" to="56.8pt,1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80" w:leader="none"/>
        </w:tabs>
        <w:spacing w:lineRule="atLeast" w:line="0"/>
        <w:ind w:left="380" w:hanging="9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 xml:space="preserve">См.: </w:t>
      </w:r>
      <w:r>
        <w:rPr>
          <w:rFonts w:eastAsia="Times New Roman" w:cs="Times New Roman" w:ascii="Times New Roman" w:hAnsi="Times New Roman"/>
          <w:i/>
          <w:sz w:val="16"/>
        </w:rPr>
        <w:t>Мазур И. И., Шапиро В. Д., Ольдерогге Н. Г.</w:t>
      </w:r>
      <w:r>
        <w:rPr>
          <w:rFonts w:eastAsia="Times New Roman" w:cs="Times New Roman" w:ascii="Times New Roman" w:hAnsi="Times New Roman"/>
          <w:sz w:val="16"/>
        </w:rPr>
        <w:t xml:space="preserve"> Управление проектами. С. 473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0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/>
      </w:pPr>
      <w:bookmarkStart w:id="67" w:name="page61"/>
      <w:bookmarkEnd w:id="67"/>
      <w:r>
        <w:rPr>
          <w:rFonts w:eastAsia="Times New Roman" w:cs="Times New Roman" w:ascii="Times New Roman" w:hAnsi="Times New Roman"/>
          <w:sz w:val="21"/>
        </w:rPr>
        <w:t>замысла проекта. Эта группа создается на период реализации про-екта и после его завершения распускается»</w:t>
      </w:r>
      <w:r>
        <w:rPr>
          <w:rFonts w:eastAsia="Times New Roman" w:cs="Times New Roman" w:ascii="Times New Roman" w:hAnsi="Times New Roman"/>
          <w:sz w:val="12"/>
        </w:rPr>
        <w:t>6</w:t>
      </w:r>
      <w:r>
        <w:rPr>
          <w:rFonts w:eastAsia="Times New Roman" w:cs="Times New Roman" w:ascii="Times New Roman" w:hAnsi="Times New Roman"/>
          <w:sz w:val="21"/>
        </w:rPr>
        <w:t>. Фактически авторы цитируемого пособия отождествляют команду проекта с участни-ками, а команду управления проектом — с командой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правление командой включает следующие процесс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ормирование проектной команд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витие проектной команд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left="340" w:right="244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проектной командой. Рассмотрим эти процессы подробно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40" w:right="11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Формирование проектной команды </w:t>
      </w:r>
      <w:r>
        <w:rPr>
          <w:rFonts w:eastAsia="Times New Roman" w:cs="Times New Roman" w:ascii="Times New Roman" w:hAnsi="Times New Roman"/>
          <w:sz w:val="21"/>
        </w:rPr>
        <w:t>Основными характеристиками команды являю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ста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руктур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став — это совокупность характеристик членов команды, важных для ее анализа как единого целого (например, численный, возрастной, половой, профессиональный состав). Формирование состава проектной команды осуществляется в процессе кадрового планирования, которое основывается на знании ответов на следу-ющие вопросы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колько специалистов, какой квалификации, когда и где по-требуется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аким образом можно привлечь нужный персонал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ак лучше использовать персонал в соответствии с его спо-собностями, умениями, внутренней мотивацией;</w:t>
      </w:r>
    </w:p>
    <w:p>
      <w:pPr>
        <w:pStyle w:val="Normal"/>
        <w:spacing w:lineRule="auto" w:line="264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каким образом обеспечить условия для развития персонала. Ответ на первый вопрос очевиден: он определяется объемо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бот, предусмотренным в проекте. Менеджеры функционально или предметно ориентированных групп составляют команду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торой вопрос связан с системой стимулов и мотиваций ко-манды. Распространенные теории мотиваци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теория справедливости</w:t>
      </w:r>
      <w:r>
        <w:rPr>
          <w:rFonts w:eastAsia="Times New Roman" w:cs="Times New Roman" w:ascii="Times New Roman" w:hAnsi="Times New Roman"/>
          <w:sz w:val="22"/>
        </w:rPr>
        <w:t xml:space="preserve"> — люди постоянно сравнивают собственные трудозатраты с получаемыми результатам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72009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56.65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80" w:leader="none"/>
        </w:tabs>
        <w:spacing w:lineRule="atLeast" w:line="0"/>
        <w:ind w:left="380" w:hanging="9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Там же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/>
      </w:pPr>
      <w:bookmarkStart w:id="68" w:name="page62"/>
      <w:bookmarkEnd w:id="68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теория ожидания</w:t>
      </w:r>
      <w:r>
        <w:rPr>
          <w:rFonts w:eastAsia="Times New Roman" w:cs="Times New Roman" w:ascii="Times New Roman" w:hAnsi="Times New Roman"/>
          <w:sz w:val="22"/>
        </w:rPr>
        <w:t xml:space="preserve"> — усилие прикладывается больше в том случае, когда работники ожидают, что смогут выполнить свое за-дание и получат вознагражде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теория поощрения</w:t>
      </w:r>
      <w:r>
        <w:rPr>
          <w:rFonts w:eastAsia="Times New Roman" w:cs="Times New Roman" w:ascii="Times New Roman" w:hAnsi="Times New Roman"/>
          <w:sz w:val="22"/>
        </w:rPr>
        <w:t xml:space="preserve"> — оно должно быть непрерывным, но не фиксированным;</w:t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теория постановки цели</w:t>
      </w:r>
      <w:r>
        <w:rPr>
          <w:rFonts w:eastAsia="Times New Roman" w:cs="Times New Roman" w:ascii="Times New Roman" w:hAnsi="Times New Roman"/>
          <w:sz w:val="22"/>
        </w:rPr>
        <w:t xml:space="preserve"> — цель должна быть четко постав-ленной, интересной и достижимой;</w:t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модель рабочих характеристик</w:t>
      </w:r>
      <w:r>
        <w:rPr>
          <w:rFonts w:eastAsia="Times New Roman" w:cs="Times New Roman" w:ascii="Times New Roman" w:hAnsi="Times New Roman"/>
          <w:sz w:val="22"/>
        </w:rPr>
        <w:t xml:space="preserve"> — люди должны использо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ать разнообразные навыки, получать задания с видимыми резуль-татами и иметь определенную автономию.</w:t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труктура — это характеристика команды с точки зрения функ-ций, выполняемых членами команды. Структура команды опреде-ляется в процессе организационного моделирования проекта.</w:t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Организационная структура</w:t>
      </w:r>
      <w:r>
        <w:rPr>
          <w:rFonts w:eastAsia="Times New Roman" w:cs="Times New Roman" w:ascii="Times New Roman" w:hAnsi="Times New Roman"/>
          <w:sz w:val="22"/>
        </w:rPr>
        <w:t xml:space="preserve"> — совокупность элементов ор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ганизации (должностных позиций, структурных подразделений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0" w:leader="none"/>
        </w:tabs>
        <w:spacing w:lineRule="atLeast" w:line="0"/>
        <w:ind w:left="180" w:hanging="1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вязи между ним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Административные связи</w:t>
      </w:r>
      <w:r>
        <w:rPr>
          <w:rFonts w:eastAsia="Times New Roman" w:cs="Times New Roman" w:ascii="Times New Roman" w:hAnsi="Times New Roman"/>
          <w:sz w:val="22"/>
        </w:rPr>
        <w:t xml:space="preserve"> — вертикальные связи, в рамках ко-торых решаются проблемы власти и влияния, протекают админи-стративные процессы принятия реше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Технологические связи</w:t>
      </w:r>
      <w:r>
        <w:rPr>
          <w:rFonts w:eastAsia="Times New Roman" w:cs="Times New Roman" w:ascii="Times New Roman" w:hAnsi="Times New Roman"/>
          <w:sz w:val="22"/>
        </w:rPr>
        <w:t xml:space="preserve"> — горизонтальные связи, по которым протекают процессы выполнения работ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579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щим принципам построения организационных структур управления проектами можно отнести следующие: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ответствие организационной структуры содержанию про-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ответствие организационной структуры системе взаимо-отношений участников проекта.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 од ход 1. Проект реализуется в рамках отдельной органи-зации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льтернативы в оргпроектировани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функциональная</w:t>
      </w:r>
      <w:r>
        <w:rPr>
          <w:rFonts w:eastAsia="Times New Roman" w:cs="Times New Roman" w:ascii="Times New Roman" w:hAnsi="Times New Roman"/>
          <w:sz w:val="22"/>
        </w:rPr>
        <w:t xml:space="preserve"> оргструктур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проектная</w:t>
      </w:r>
      <w:r>
        <w:rPr>
          <w:rFonts w:eastAsia="Times New Roman" w:cs="Times New Roman" w:ascii="Times New Roman" w:hAnsi="Times New Roman"/>
          <w:sz w:val="22"/>
        </w:rPr>
        <w:t xml:space="preserve"> оргструктур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смешанная</w:t>
      </w:r>
      <w:r>
        <w:rPr>
          <w:rFonts w:eastAsia="Times New Roman" w:cs="Times New Roman" w:ascii="Times New Roman" w:hAnsi="Times New Roman"/>
          <w:sz w:val="22"/>
        </w:rPr>
        <w:t xml:space="preserve"> оргструктур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 функциональной структуре проекты, как правило, ведутся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" w:leader="none"/>
        </w:tabs>
        <w:spacing w:lineRule="atLeast" w:line="0"/>
        <w:ind w:left="180" w:hanging="1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делах функционального подразделения. При необходимости</w:t>
      </w:r>
    </w:p>
    <w:p>
      <w:pPr>
        <w:sectPr>
          <w:type w:val="nextPage"/>
          <w:pgSz w:w="8220" w:h="11339"/>
          <w:pgMar w:left="960" w:right="102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2</w:t>
      </w:r>
    </w:p>
    <w:p>
      <w:pPr>
        <w:sectPr>
          <w:type w:val="continuous"/>
          <w:pgSz w:w="8220" w:h="11339"/>
          <w:pgMar w:left="960" w:right="102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69" w:name="page63"/>
      <w:bookmarkEnd w:id="69"/>
      <w:r>
        <w:rPr>
          <w:rFonts w:eastAsia="Times New Roman" w:cs="Times New Roman" w:ascii="Times New Roman" w:hAnsi="Times New Roman"/>
          <w:sz w:val="22"/>
        </w:rPr>
        <w:t>привлечения специалистов из других подразделений координация осуществляется на уровне руководителей. Этот тип оргструктуры отражен на рис. 3.17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бота над проектом осуществляется как дополнительная за-дача в рамках повседневной деятельности. Высшее руководство определяет ответственного за проект (функционального руково-дителя), который в рамках организационной структуры выполняет свои обычные обязанности, но при этом руководит проектной ко-мандой, имея профессиональный доступ к значимым сотрудникам. Достоинства и недостатки этого типа оргструктуры вполне оче-видны. В любом спорном случае приоритет со стороны работника будет отдан отнюдь не проект-менеджеру, а своему функциональ-ному руководителю, что может губительно сказаться на сроках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64" w:leader="none"/>
        </w:tabs>
        <w:spacing w:lineRule="auto" w:line="278"/>
        <w:ind w:left="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езультатах выполнения проекта. Такой тип оргструктуры позво-ляет существенно экономить средства, так как в сметном планиро-вании в этом случае отсутствует статья «Зарплата», ограничиваясь некоторым вознаграждением в рамках принятого размер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3959860" cy="2597785"/>
            <wp:effectExtent l="0" t="0" r="0" b="0"/>
            <wp:wrapNone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7. Схема функциональной оргструктуры команды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0"/>
        </w:numPr>
        <w:tabs>
          <w:tab w:val="clear" w:pos="720"/>
          <w:tab w:val="left" w:pos="544" w:leader="none"/>
        </w:tabs>
        <w:spacing w:lineRule="auto" w:line="252"/>
        <w:ind w:left="0" w:firstLine="344"/>
        <w:jc w:val="both"/>
        <w:rPr/>
      </w:pPr>
      <w:bookmarkStart w:id="70" w:name="page64"/>
      <w:bookmarkEnd w:id="70"/>
      <w:r>
        <w:rPr>
          <w:rFonts w:eastAsia="Times New Roman" w:cs="Times New Roman" w:ascii="Times New Roman" w:hAnsi="Times New Roman"/>
          <w:sz w:val="22"/>
        </w:rPr>
        <w:t xml:space="preserve">классической организации проекта, </w:t>
      </w:r>
      <w:r>
        <w:rPr>
          <w:rFonts w:eastAsia="Times New Roman" w:cs="Times New Roman" w:ascii="Times New Roman" w:hAnsi="Times New Roman"/>
          <w:i/>
          <w:sz w:val="22"/>
        </w:rPr>
        <w:t>матричной</w:t>
      </w:r>
      <w:r>
        <w:rPr>
          <w:rFonts w:eastAsia="Times New Roman" w:cs="Times New Roman" w:ascii="Times New Roman" w:hAnsi="Times New Roman"/>
          <w:sz w:val="22"/>
        </w:rPr>
        <w:t xml:space="preserve"> или </w:t>
      </w:r>
      <w:r>
        <w:rPr>
          <w:rFonts w:eastAsia="Times New Roman" w:cs="Times New Roman" w:ascii="Times New Roman" w:hAnsi="Times New Roman"/>
          <w:i/>
          <w:sz w:val="22"/>
        </w:rPr>
        <w:t>проект-ной</w:t>
      </w:r>
      <w:r>
        <w:rPr>
          <w:rFonts w:eastAsia="Times New Roman" w:cs="Times New Roman" w:ascii="Times New Roman" w:hAnsi="Times New Roman"/>
          <w:sz w:val="22"/>
        </w:rPr>
        <w:t>, в рамках оргструктуры предприятия создается специальная, отдельная организационная структура проекта (рис. 3.18). Работ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70" w:leader="none"/>
        </w:tabs>
        <w:spacing w:lineRule="auto" w:line="252"/>
        <w:ind w:left="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манде проекта имеет приоритет над повседневной деятельно-стью. Проект находится под патронажем высшего руководства.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уководитель и члены проектной команды полностью осво-бождаются от своей обычной, функциональной деятельности. В команду проекта набираются специалисты разного профиля, ко-торые на 100 % заняты в проек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>Проектная структура создается для крупных, критически важ-ных проектов или в проектно-ориентированных компаниях</w:t>
      </w:r>
      <w:r>
        <w:rPr>
          <w:rFonts w:eastAsia="Times New Roman" w:cs="Times New Roman" w:ascii="Times New Roman" w:hAnsi="Times New Roman"/>
          <w:b/>
          <w:sz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540</wp:posOffset>
            </wp:positionH>
            <wp:positionV relativeFrom="paragraph">
              <wp:posOffset>95250</wp:posOffset>
            </wp:positionV>
            <wp:extent cx="3959860" cy="2514600"/>
            <wp:effectExtent l="0" t="0" r="0" b="0"/>
            <wp:wrapNone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8. Схема проектной оргструктуры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мешанная организационная структура проекта строится на функциональной основе. От своих обязанностей освобождается только менеджер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30" w:leader="none"/>
        </w:tabs>
        <w:spacing w:lineRule="auto" w:line="266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д ход 2. Проект реализуется вне рамок одной организации, т. е. команда формируется преимущественно из представителей различных организаций. В таких случаях под конкретный проект</w:t>
      </w:r>
    </w:p>
    <w:p>
      <w:pPr>
        <w:sectPr>
          <w:type w:val="nextPage"/>
          <w:pgSz w:w="8220" w:h="11339"/>
          <w:pgMar w:left="960" w:right="102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4</w:t>
      </w:r>
    </w:p>
    <w:p>
      <w:pPr>
        <w:sectPr>
          <w:type w:val="continuous"/>
          <w:pgSz w:w="8220" w:h="11339"/>
          <w:pgMar w:left="960" w:right="102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2"/>
        </w:rPr>
      </w:pPr>
      <w:bookmarkStart w:id="71" w:name="page65"/>
      <w:bookmarkEnd w:id="71"/>
      <w:r>
        <w:rPr>
          <w:rFonts w:eastAsia="Times New Roman" w:cs="Times New Roman" w:ascii="Times New Roman" w:hAnsi="Times New Roman"/>
          <w:sz w:val="22"/>
        </w:rPr>
        <w:t>создаются специфические структурные образования на матричной основ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firstLine="340"/>
        <w:rPr/>
      </w:pPr>
      <w:r>
        <w:rPr>
          <w:rFonts w:eastAsia="Times New Roman" w:cs="Times New Roman" w:ascii="Times New Roman" w:hAnsi="Times New Roman"/>
          <w:i/>
          <w:sz w:val="22"/>
        </w:rPr>
        <w:t>Модель управления</w:t>
      </w:r>
      <w:r>
        <w:rPr>
          <w:rFonts w:eastAsia="Times New Roman" w:cs="Times New Roman" w:ascii="Times New Roman" w:hAnsi="Times New Roman"/>
          <w:sz w:val="22"/>
        </w:rPr>
        <w:t xml:space="preserve"> отражает связи и отношения между члена-ми команды (рис. 3.19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3959860" cy="2984500"/>
            <wp:effectExtent l="0" t="0" r="0" b="0"/>
            <wp:wrapNone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19. Схема модели управления проектом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7" w:leader="none"/>
        </w:tabs>
        <w:spacing w:lineRule="auto" w:line="252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екте крайне важно правильно выбрать соответствующий тип оргструктуры команды. Оргструктура команды должна отве-чать специфике проекта. Принципы и критерии выбора оргструк-туры команды отражены в табл. 3.7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тоговые документы планирования персонала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штатно-должностное расписание проекта (перечень фами-лий исполнителей, должность, оплата)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атрица ответственности — документ, отражающий распре-деление ролей и ответственност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 управления персоналом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/>
      </w:pPr>
      <w:r>
        <w:rPr/>
        <w:t>65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1220"/>
        <w:gridCol w:w="660"/>
        <w:gridCol w:w="1780"/>
        <w:gridCol w:w="40"/>
      </w:tblGrid>
      <w:tr>
        <w:trPr>
          <w:trHeight w:val="26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72" w:name="page66"/>
            <w:bookmarkStart w:id="73" w:name="page66"/>
            <w:bookmarkEnd w:id="73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7</w:t>
            </w:r>
          </w:p>
        </w:tc>
      </w:tr>
      <w:tr>
        <w:trPr>
          <w:trHeight w:val="297" w:hRule="atLeast"/>
        </w:trPr>
        <w:tc>
          <w:tcPr>
            <w:tcW w:w="6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нципы выбора оргструктуры проекта</w:t>
            </w:r>
          </w:p>
        </w:tc>
      </w:tr>
      <w:tr>
        <w:trPr>
          <w:trHeight w:val="167" w:hRule="atLeast"/>
        </w:trPr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структура</w:t>
            </w:r>
          </w:p>
        </w:tc>
      </w:tr>
      <w:tr>
        <w:trPr>
          <w:trHeight w:val="48" w:hRule="atLeast"/>
        </w:trPr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аметр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альная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ектная</w:t>
            </w:r>
          </w:p>
        </w:tc>
      </w:tr>
      <w:tr>
        <w:trPr>
          <w:trHeight w:val="141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(матричная)</w:t>
            </w:r>
          </w:p>
        </w:tc>
      </w:tr>
      <w:tr>
        <w:trPr>
          <w:trHeight w:val="120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" w:hRule="atLeast"/>
        </w:trPr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пределенность усло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ая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ая</w:t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й реализации проек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и в проект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Стандартные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</w:t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ность проек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ая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ая</w:t>
            </w:r>
          </w:p>
        </w:tc>
      </w:tr>
      <w:tr>
        <w:trPr>
          <w:trHeight w:val="240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штаб проекта (дли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ый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пный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сть, бюджет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ритет проек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ычный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</w:tr>
      <w:tr>
        <w:trPr>
          <w:trHeight w:val="326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ичность по срока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ая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ая</w:t>
            </w:r>
          </w:p>
        </w:tc>
      </w:tr>
      <w:tr>
        <w:trPr>
          <w:trHeight w:val="66" w:hRule="atLeast"/>
        </w:trPr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наглядного представления распределения обязанностей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1" w:leader="none"/>
        </w:tabs>
        <w:spacing w:lineRule="auto" w:line="283"/>
        <w:ind w:left="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честве очень удобного рабочего инструмента составляется ма-трица ответственности (табл. 3.8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060"/>
        <w:gridCol w:w="1220"/>
        <w:gridCol w:w="600"/>
        <w:gridCol w:w="40"/>
      </w:tblGrid>
      <w:tr>
        <w:trPr>
          <w:trHeight w:val="26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i/>
                <w:i/>
                <w:w w:val="96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</w:rPr>
              <w:t>Таблица 3.8</w:t>
            </w:r>
          </w:p>
        </w:tc>
      </w:tr>
      <w:tr>
        <w:trPr>
          <w:trHeight w:val="297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9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рица ответственнос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-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Де-</w:t>
            </w:r>
          </w:p>
        </w:tc>
      </w:tr>
      <w:tr>
        <w:trPr>
          <w:trHeight w:val="230" w:hRule="atLeast"/>
        </w:trPr>
        <w:tc>
          <w:tcPr>
            <w:tcW w:w="3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проекта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енный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. секре-</w:t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3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кан</w:t>
            </w:r>
          </w:p>
        </w:tc>
      </w:tr>
      <w:tr>
        <w:trPr>
          <w:trHeight w:val="141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2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кретарь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я</w:t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2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рить базу с делами в папка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зачисления бюджетных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дентов 1-й раз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зачисления 2-й раз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ещение дел зачисленных сту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</w:rPr>
            </w:pPr>
            <w:r>
              <w:rPr>
                <w:rFonts w:eastAsia="Times New Roman" w:cs="Times New Roman" w:ascii="Times New Roman" w:hAnsi="Times New Roman"/>
                <w:w w:val="88"/>
              </w:rPr>
              <w:t>+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тов в отдельную коробку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вить печати в приемной комис-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и на выписки и везде, где надо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чить в приемной комисси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</w:rPr>
            </w:pPr>
            <w:r>
              <w:rPr>
                <w:rFonts w:eastAsia="Times New Roman" w:cs="Times New Roman" w:ascii="Times New Roman" w:hAnsi="Times New Roman"/>
                <w:w w:val="88"/>
              </w:rPr>
              <w:t>+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/>
        <w:t>66</w:t>
      </w:r>
    </w:p>
    <w:p>
      <w:pPr>
        <w:sectPr>
          <w:type w:val="continuous"/>
          <w:pgSz w:w="8220" w:h="11339"/>
          <w:pgMar w:left="960" w:right="1020" w:gutter="0" w:header="0" w:top="898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080"/>
        <w:gridCol w:w="1220"/>
        <w:gridCol w:w="600"/>
        <w:gridCol w:w="40"/>
      </w:tblGrid>
      <w:tr>
        <w:trPr>
          <w:trHeight w:val="26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74" w:name="page67"/>
            <w:bookmarkStart w:id="75" w:name="page67"/>
            <w:bookmarkEnd w:id="75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Окончание табл. 3.8</w:t>
            </w:r>
          </w:p>
        </w:tc>
      </w:tr>
      <w:tr>
        <w:trPr>
          <w:trHeight w:val="28" w:hRule="atLeast"/>
        </w:trPr>
        <w:tc>
          <w:tcPr>
            <w:tcW w:w="3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твет-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-</w:t>
            </w:r>
          </w:p>
        </w:tc>
      </w:tr>
      <w:tr>
        <w:trPr>
          <w:trHeight w:val="230" w:hRule="atLeast"/>
        </w:trPr>
        <w:tc>
          <w:tcPr>
            <w:tcW w:w="3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проекта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енный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отв. секре-</w:t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3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</w:t>
            </w:r>
          </w:p>
        </w:tc>
      </w:tr>
      <w:tr>
        <w:trPr>
          <w:trHeight w:val="141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кретарь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ря</w:t>
            </w:r>
          </w:p>
        </w:tc>
        <w:tc>
          <w:tcPr>
            <w:tcW w:w="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ложить невостребованные дела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</w:rPr>
            </w:pPr>
            <w:r>
              <w:rPr>
                <w:rFonts w:eastAsia="Times New Roman" w:cs="Times New Roman" w:ascii="Times New Roman" w:hAnsi="Times New Roman"/>
                <w:w w:val="88"/>
              </w:rPr>
              <w:t>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коробку по алфавиту, оригина-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ы — отдельно в пакет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алфавитный список не-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</w:rPr>
            </w:pPr>
            <w:r>
              <w:rPr>
                <w:rFonts w:eastAsia="Times New Roman" w:cs="Times New Roman" w:ascii="Times New Roman" w:hAnsi="Times New Roman"/>
                <w:w w:val="88"/>
              </w:rPr>
              <w:t>+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требованных дел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шивать дела в папки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н управления персоналом — это часть плана управления проектом, который описывает, когда и как будут выполнены свя-занные с персоналом требования. Он включает в себя следующие пункт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бор персонал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писани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ритерии освобождения ресурс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требность в обучен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истема поощрения и мотивац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опросы безопасности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Развитие команды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азвитие команды проекта предусматривает повышение квали-фикации членов команды проекта и укрепление взаимодействия между ними для повышения эффективности исполнения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Цели развития команд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вышение навыков членов команды для улучшения их спо-собности выполнять операции про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крепление чувства доверия и сплоченности членов коман-ды для повышения продуктивности работы команды.</w:t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 качестве примеров повышения эффективности работы ко-манды можно привести взаимопомощь в случае разбалансиро-ванности объемов работ, осуществление коммуникаций наиболее удобным образом, обмен информацией и ресурсами.</w:t>
      </w:r>
    </w:p>
    <w:p>
      <w:pPr>
        <w:sectPr>
          <w:type w:val="continuous"/>
          <w:pgSz w:w="8220" w:h="11339"/>
          <w:pgMar w:left="960" w:right="1020" w:gutter="0" w:header="0" w:top="89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7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bookmarkStart w:id="76" w:name="page68"/>
      <w:bookmarkEnd w:id="76"/>
      <w:r>
        <w:rPr>
          <w:rFonts w:eastAsia="Times New Roman" w:cs="Times New Roman" w:ascii="Times New Roman" w:hAnsi="Times New Roman"/>
          <w:sz w:val="21"/>
        </w:rPr>
        <w:t>Мероприятия по развитию команды проекта дают наибольший эффект, если их начинать на ранних стадиях, но они должны про-должаться в течение всего жизненного цикла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вышение квалификации членов команды может проводить-ся двумя путями: профессиональное обучение в традиционных формах (вузы, бизнес-школы, краткосрочные курсы и т. д.); управ-ленческие тренинг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крепление сплоченности и доверия членов команды друг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70" w:leader="none"/>
        </w:tabs>
        <w:spacing w:lineRule="auto" w:line="268"/>
        <w:ind w:left="0" w:firstLine="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другу происходит в процессе совместной работы и подчиняется закономерностям социальной психологии. В частности, достиже-ние эффективности с точки зрения формирования благоприятного организационно-психологического климата происходит в том слу-чае, когда центральным пунктом формирования благоприятного климата в команде является способ разрешения конфликтов и об-суждения возникающих проблем. (Решение проблемы: «Давайте выясним причину и постараемся ее устранить».)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Конфликты, их роль и способы разрешения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Конфликт — это столкновение противоположных интересов, взглядов, мнений или сил</w:t>
      </w:r>
      <w:r>
        <w:rPr>
          <w:rFonts w:eastAsia="Times New Roman" w:cs="Times New Roman" w:ascii="Times New Roman" w:hAnsi="Times New Roman"/>
          <w:sz w:val="12"/>
        </w:rPr>
        <w:t>7</w:t>
      </w:r>
      <w:r>
        <w:rPr>
          <w:rFonts w:eastAsia="Times New Roman" w:cs="Times New Roman" w:ascii="Times New Roman" w:hAnsi="Times New Roman"/>
          <w:sz w:val="22"/>
        </w:rPr>
        <w:t>. Без конфликтов не может быть продви-жения вперед, в силу этого необходимо рассматривать конфликты как источник развития, и выделять в числе конфликтов позитив-ные, способствующие выводу команды проекта на новый уровень развития отношен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Эволюция взгляда на конфликт от понимания его как деструк-ции, которой необходимо избегать, до современного подхода в рам-ках амбивалентного характера конфликта отражена в табл. 3.9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Способы разрешения конфликтов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хождение компромиссов — «Давайте найдем золотую се-редину»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откладывание решения — «Давайте решим это через неделю»;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сглаживание — «Остыньте и делайте каждый свою работу»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нуждение — «Делай, как я сказал»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905</wp:posOffset>
                </wp:positionH>
                <wp:positionV relativeFrom="paragraph">
                  <wp:posOffset>165735</wp:posOffset>
                </wp:positionV>
                <wp:extent cx="72009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3.05pt" to="56.8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Краткий словарь современных понятий и терминов. М., 1993. С. 140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8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ind w:firstLine="340"/>
        <w:rPr>
          <w:rFonts w:ascii="Times New Roman" w:hAnsi="Times New Roman" w:eastAsia="Times New Roman" w:cs="Times New Roman"/>
        </w:rPr>
      </w:pPr>
      <w:bookmarkStart w:id="77" w:name="page69"/>
      <w:bookmarkEnd w:id="77"/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сотрудничество — «Изложим свои позиции, выясним причины конфликта и разработаем долгосрочное взаимовыгодное решение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3040"/>
        <w:gridCol w:w="40"/>
      </w:tblGrid>
      <w:tr>
        <w:trPr>
          <w:trHeight w:val="2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6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9</w:t>
            </w:r>
          </w:p>
        </w:tc>
      </w:tr>
      <w:tr>
        <w:trPr>
          <w:trHeight w:val="297" w:hRule="atLeast"/>
        </w:trPr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менение взгляда на конфликты</w:t>
            </w:r>
          </w:p>
        </w:tc>
      </w:tr>
      <w:tr>
        <w:trPr>
          <w:trHeight w:val="167" w:hRule="atLeast"/>
        </w:trPr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диционный подход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ременный подход</w:t>
            </w:r>
          </w:p>
        </w:tc>
      </w:tr>
      <w:tr>
        <w:trPr>
          <w:trHeight w:val="48" w:hRule="atLeast"/>
        </w:trPr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5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 разрушает работу и вы-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 является неизбежным</w:t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ывается личностными различи-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едствием организационных</w:t>
            </w:r>
          </w:p>
        </w:tc>
      </w:tr>
      <w:tr>
        <w:trPr>
          <w:trHeight w:val="252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ми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действий</w:t>
            </w:r>
          </w:p>
        </w:tc>
      </w:tr>
      <w:tr>
        <w:trPr>
          <w:trHeight w:val="236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о избегать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ы могут быть полез-</w:t>
            </w:r>
          </w:p>
        </w:tc>
      </w:tr>
      <w:tr>
        <w:trPr>
          <w:trHeight w:val="252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ов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ми</w:t>
            </w:r>
          </w:p>
        </w:tc>
      </w:tr>
      <w:tr>
        <w:trPr>
          <w:trHeight w:val="236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ы разрешаются физи-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 должен решаться вы-</w:t>
            </w:r>
          </w:p>
        </w:tc>
      </w:tr>
      <w:tr>
        <w:trPr>
          <w:trHeight w:val="236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им разделением сторон или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снением причин вместе со все-</w:t>
            </w:r>
          </w:p>
        </w:tc>
      </w:tr>
      <w:tr>
        <w:trPr>
          <w:trHeight w:val="236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мешательством высшего менед-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 вовлеченными сторонами и</w:t>
            </w:r>
          </w:p>
        </w:tc>
      </w:tr>
      <w:tr>
        <w:trPr>
          <w:trHeight w:val="258" w:hRule="atLeast"/>
        </w:trPr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мента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менеджером</w:t>
            </w:r>
          </w:p>
        </w:tc>
      </w:tr>
    </w:tbl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шающая роль в работе команды, а стало быть и в реализации проекта, принадлежит проект-менеджеру. Это — ключевая фигура в проек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Руководитель проекта, управляющий проектом (</w:t>
      </w:r>
      <w:r>
        <w:rPr>
          <w:rFonts w:eastAsia="Times New Roman" w:cs="Times New Roman" w:ascii="Times New Roman" w:hAnsi="Times New Roman"/>
          <w:i/>
          <w:sz w:val="22"/>
        </w:rPr>
        <w:t>Project Manager</w:t>
      </w:r>
      <w:r>
        <w:rPr>
          <w:rFonts w:eastAsia="Times New Roman" w:cs="Times New Roman" w:ascii="Times New Roman" w:hAnsi="Times New Roman"/>
          <w:sz w:val="22"/>
        </w:rPr>
        <w:t>) — лицо, ответственное за управление проект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7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уководитель проекта — это лицо, которому заказчик или ин-вестор делегирует полномочия по руководству работами в рам-ках проекта: планированию, контролю и координации работ всех участников проект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38" w:leader="none"/>
        </w:tabs>
        <w:spacing w:lineRule="auto" w:line="259"/>
        <w:ind w:left="0" w:firstLine="3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аждом конкретном случае состав полномочий управляюще-го проектом определяется контрактом с заказчиком проекта.</w:t>
      </w:r>
    </w:p>
    <w:p>
      <w:pPr>
        <w:pStyle w:val="Normal"/>
        <w:spacing w:lineRule="auto" w:line="247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еречислим задачи и проблемы, решаемые руководителем проек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граничения по срокам — 85 % 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граничения по ресурсам — 83 %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заимодействие между участниками проекта — 80 %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интересованность членов команды в успехе — 74 %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ирование и контроль промежуточных целей — 70 %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изменениями в ходе проекта — 60 %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гласование плана проекта с исполнителями — 57 %;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9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78" w:name="page70"/>
      <w:bookmarkEnd w:id="78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ддержка проекта высшим руководством — 45 %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лаживание конфликтов — 42 %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40" w:right="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ение поставщиками и субподрядчиками — 38 %. Требования, предъявляемые к руководителю проекта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ффективно организовать начало работ по проект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рганизовывать, координировать и контролировать ход ра-бот по проекту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ффективно распределять работы по проекту между члена-ми команды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существлять внешнюю коммуникацию с участниками про-екта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ять изменения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существлять коммуникацию с членами команды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ешать конфликтные ситуац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ировой опыт свидетельствует о том, что эффективный про-ект-менеджер должен умело расставлять приоритеты в своей ра-боте, иначе он рискует «утонуть» в рутинной мелкой работ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01" w:leader="none"/>
        </w:tabs>
        <w:spacing w:lineRule="auto" w:line="252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пустить из поля зрения стратегические задачи. Для того что-бы сконцентрировать внимание на нескольких важных участках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12" w:leader="none"/>
        </w:tabs>
        <w:spacing w:lineRule="auto" w:line="252"/>
        <w:ind w:left="0" w:firstLine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нять эффективные решения, необходимо стараться выпол-нить следующие рекомендации, которые вобрали в себя професси-ональный опыт многих успешных проект-менеджеров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спех менеджера проекта (и в огромной степени руководи-мого им проекта) зависит от того, как он распоряжается самым ценным ресурсом — временем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 начинайте ваш день до тех пор, пока не закончите его планирование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 составлении плана дня лучше оставить 40 % рабочего времени свободным, т. е. 60 % — запланированное время, 20 % — непредвиденное, 20 % — спонтанное врем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используйте любые удобные для вас средства планирования — органайзеры, компьютерные программы, электронные книжки;</w:t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10 мин. планирования добавляют 2 часа эффективной ра-боты. Очень удобно при планировании распределить все дела по группам, как это показано ниже: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0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bookmarkStart w:id="79" w:name="page71"/>
      <w:bookmarkEnd w:id="79"/>
      <w:r>
        <w:rPr>
          <w:rFonts w:eastAsia="Times New Roman" w:cs="Times New Roman" w:ascii="Times New Roman" w:hAnsi="Times New Roman"/>
          <w:b/>
        </w:rPr>
        <w:t>Типы «дел» для проект-менеджер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</w:rPr>
        <w:t>Срочное и важное</w:t>
        <w:tab/>
      </w:r>
      <w:r>
        <w:rPr>
          <w:rFonts w:eastAsia="Times New Roman" w:cs="Times New Roman" w:ascii="Times New Roman" w:hAnsi="Times New Roman"/>
          <w:sz w:val="19"/>
        </w:rPr>
        <w:t>Важное, но не срочное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3220" w:leader="none"/>
        </w:tabs>
        <w:spacing w:lineRule="atLeast" w:line="0"/>
        <w:ind w:left="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очное, но не важное</w:t>
        <w:tab/>
        <w:t>Несрочное и неважное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распространенная ошибка — акцент на «срочных и важных задачах». Причина этого часто заключается в недостаточном пла-нировании. Правильный путь — больше времени уделять «важ-ным, но не срочным» работам. В этом случае количество «срочны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ажных» дел уменьшаетс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если вы заняты, отложите свою реакцию на письма и сооб-щения на некоторое время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старайтесь установить приемные час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давляйте стремление к совершенству во все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ставляйте и распространяйте отчеты с информацией о хо-де текущих дел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еречислим задачи, которые лучше делегировать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утинные, не требующие творческого подхо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асто повторяющиес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дачи, с которыми вы справляетесь недостаточно хорошо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" w:leader="none"/>
        </w:tabs>
        <w:spacing w:lineRule="atLeast" w:line="0"/>
        <w:ind w:left="180" w:hanging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торые гораздо лучше может сделать кто-то другой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Ни в коем случае нельзя делегировать такие задачи, как опре-деление целей, руководство сотрудниками, задачи высокой степе-ни риска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5. Управление коммуникациями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Управление коммуникациями проекта — управленческая функция, направленная на обеспечение своевременного сбора, ге-нерации, распределения и сохранения необходимой проектной ин-формации</w:t>
      </w:r>
      <w:r>
        <w:rPr>
          <w:rFonts w:eastAsia="Times New Roman" w:cs="Times New Roman" w:ascii="Times New Roman" w:hAnsi="Times New Roman"/>
          <w:sz w:val="12"/>
        </w:rPr>
        <w:t>8</w:t>
      </w:r>
      <w:r>
        <w:rPr>
          <w:rFonts w:eastAsia="Times New Roman" w:cs="Times New Roman" w:ascii="Times New Roman" w:hAnsi="Times New Roman"/>
          <w:sz w:val="22"/>
        </w:rPr>
        <w:t>. Содержание процесса управления коммуникациями представлено на рис. 3.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81330</wp:posOffset>
                </wp:positionV>
                <wp:extent cx="72009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9pt" to="56.65pt,3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i/>
          <w:sz w:val="16"/>
        </w:rPr>
        <w:t>Мазур И. И., Шапиро В. Д., Ольдерогге Н. Г.</w:t>
      </w:r>
      <w:r>
        <w:rPr>
          <w:rFonts w:eastAsia="Times New Roman" w:cs="Times New Roman" w:ascii="Times New Roman" w:hAnsi="Times New Roman"/>
          <w:sz w:val="16"/>
        </w:rPr>
        <w:t xml:space="preserve"> Управление проектами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612140</wp:posOffset>
            </wp:positionH>
            <wp:positionV relativeFrom="page">
              <wp:posOffset>612140</wp:posOffset>
            </wp:positionV>
            <wp:extent cx="3959860" cy="923290"/>
            <wp:effectExtent l="0" t="0" r="0" b="0"/>
            <wp:wrapNone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0" w:name="page72"/>
      <w:bookmarkStart w:id="81" w:name="page72"/>
      <w:bookmarkEnd w:id="8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0. Схема содержания процесса управления коммуникациями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ммуникационное взаимодействие между участниками и ко-мандой проекта — составная часть управления проектами. Ее ос-новой является необходимая в процессе разработки и управления проектом информация — ее сбор, хранение, кругооборот. На про-цессах обмена и использования информации строится координа-ция и синхронизация действий команды и всех участников проек-та. Таким образом, можно сказать, что взаимодействие в команде осуществляется на основе коммуникации проект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840" w:leader="none"/>
        </w:tabs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>Приведем  основные  правила  орган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коммуникаций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0" w:leader="none"/>
        </w:tabs>
        <w:spacing w:lineRule="atLeast" w:line="0"/>
        <w:ind w:left="160" w:hanging="1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екте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бъясняйте смысл действ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сказывайте о проект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здавайте нужную информационную картину для</w:t>
      </w:r>
      <w:r>
        <w:rPr>
          <w:rFonts w:eastAsia="Times New Roman" w:cs="Times New Roman" w:ascii="Times New Roman" w:hAnsi="Times New Roman"/>
          <w:i/>
          <w:sz w:val="22"/>
        </w:rPr>
        <w:t xml:space="preserve"> stakeholders</w:t>
      </w:r>
      <w:r>
        <w:rPr>
          <w:rFonts w:eastAsia="Times New Roman" w:cs="Times New Roman" w:ascii="Times New Roman" w:hAnsi="Times New Roman"/>
          <w:sz w:val="22"/>
        </w:rPr>
        <w:t xml:space="preserve"> (или ее иллюзию)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беждайтесь, что вас правильно поняли (обратная связь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нформация должна иметь нужную степень детализ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збегайте лишних коммуникац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спользуйте невербальные коммуник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ируйте коммуникац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ланирование системы коммуникаций определяет информаци-онные и коммуникационные нужды заинтересованных лиц (кто они, уровень их заинтересованности и степень влияния в проекте; кому, когда, какая информация необходима и как она будет передана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лючевой элемент планирования коммуникаций — это опреде-ление того, кто с кем будет взаимодействовать и кому какая будет передаваться информация.</w:t>
      </w:r>
    </w:p>
    <w:p>
      <w:pPr>
        <w:sectPr>
          <w:type w:val="nextPage"/>
          <w:pgSz w:w="8220" w:h="11339"/>
          <w:pgMar w:left="960" w:right="102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2</w:t>
      </w:r>
    </w:p>
    <w:p>
      <w:pPr>
        <w:sectPr>
          <w:type w:val="continuous"/>
          <w:pgSz w:w="8220" w:h="11339"/>
          <w:pgMar w:left="960" w:right="102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82" w:name="page73"/>
      <w:bookmarkEnd w:id="82"/>
      <w:r>
        <w:rPr>
          <w:rFonts w:eastAsia="Times New Roman" w:cs="Times New Roman" w:ascii="Times New Roman" w:hAnsi="Times New Roman"/>
          <w:sz w:val="22"/>
        </w:rPr>
        <w:t>Итоговым документов является план управления коммуника-ция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н управления коммуникациями включает в себ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ребования участников проекта (в части коммуникаций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ребования к формату, содержанию и степени детализации информаци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лица, ответственные за распространение информ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лица или группы, получающие информаци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ехнологии, используемые для передачи информ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астоту коммуникац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ремя, необходимое на разрешение спорных вопрос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ы и процедуры по обновлению плана управления ком-муникациями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бор и распределение информаци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Под распространением информации подразумевается обе-спечение своевременного доступа участников проекта к нужной им информации. Распространение информации (рис. 3.21) также включает в себя исполнение плана управления коммуникациями и реагирование на неожиданные запросы информации</w:t>
      </w:r>
      <w:r>
        <w:rPr>
          <w:rFonts w:eastAsia="Times New Roman" w:cs="Times New Roman" w:ascii="Times New Roman" w:hAnsi="Times New Roman"/>
          <w:sz w:val="12"/>
        </w:rPr>
        <w:t>9</w:t>
      </w:r>
      <w:r>
        <w:rPr>
          <w:rFonts w:eastAsia="Times New Roman" w:cs="Times New Roman" w:ascii="Times New Roman" w:hAnsi="Times New Roman"/>
          <w:i/>
          <w:sz w:val="22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80010</wp:posOffset>
            </wp:positionH>
            <wp:positionV relativeFrom="paragraph">
              <wp:posOffset>132080</wp:posOffset>
            </wp:positionV>
            <wp:extent cx="3801110" cy="1142365"/>
            <wp:effectExtent l="0" t="0" r="0" b="0"/>
            <wp:wrapNone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1. Схема распространения информации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бор и распределение информации в рамках проекта может быть внутренним (внутри команды проекта) и внешним (с участ-никами проекта). С точки зрения способов распростране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72009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56.65pt,1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28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83" w:name="page74"/>
      <w:bookmarkEnd w:id="83"/>
      <w:r>
        <w:rPr>
          <w:rFonts w:eastAsia="Times New Roman" w:cs="Times New Roman" w:ascii="Times New Roman" w:hAnsi="Times New Roman"/>
          <w:sz w:val="22"/>
        </w:rPr>
        <w:t>информации, они могут быть неавтоматизированными (на бумаж-ных носителях и устно) и автоматизированными (с использовани-ем компьютерных технологий и современных средств связ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исьменная коммуникация имеет традиционный вид и облада-ет рядом преимуществ и недостатков. К безусловным преимуще-ствам следует отнести легкость хранения и распространения. К не-достаткам — длительное время доставки, отсутствие немедленной обратной связи и т. 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оммуникация при помощи компьютерных технологий позво-ляет существенно расширить возможности управления проектом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53" w:leader="none"/>
        </w:tabs>
        <w:spacing w:lineRule="auto" w:line="261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частности, возможности электронной почты позволяют мгновен-но пересылать информацию, программные продукты — разраба-тывать и хранить документацию по проекту, многообразные отче-ты, документы, планы и т. д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Отчетность о ходе выполнения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добная информация по исполнению предусматривает сбор всех данных базового плана и предоставление участникам проек-та информации о выполнении работ. Обычно такая информация относится к текущему использованию ресурсов для достижения целей проекта. Отчетность по исполнению обычно содержит ин-формацию о содержании, сроках, стоимости и качестве. Иногда требуется также предоставление информации о рисках и постав-ках. Отчеты могут быть полными либо касаться только отклоне-ний (табл. 3.10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30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Таблица 10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тчетность по исполнению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040"/>
        <w:gridCol w:w="1320"/>
      </w:tblGrid>
      <w:tr>
        <w:trPr>
          <w:trHeight w:val="317" w:hRule="atLeast"/>
        </w:trPr>
        <w:tc>
          <w:tcPr>
            <w:tcW w:w="3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отчетность по проекту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овые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ие</w:t>
            </w:r>
          </w:p>
        </w:tc>
      </w:tr>
      <w:tr>
        <w:trPr>
          <w:trHeight w:val="48" w:hRule="atLeast"/>
        </w:trPr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1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ое название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тор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rPr/>
      </w:pPr>
      <w:r>
        <w:rPr/>
        <w:t>74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040"/>
        <w:gridCol w:w="1280"/>
        <w:gridCol w:w="40"/>
      </w:tblGrid>
      <w:tr>
        <w:trPr>
          <w:trHeight w:val="265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84" w:name="page75"/>
            <w:bookmarkStart w:id="85" w:name="page75"/>
            <w:bookmarkEnd w:id="85"/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Окончание табл. 1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9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7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отчетность по проект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овы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ие</w:t>
            </w:r>
          </w:p>
        </w:tc>
      </w:tr>
      <w:tr>
        <w:trPr>
          <w:trHeight w:val="48" w:hRule="atLeast"/>
        </w:trPr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1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ы начала и завершения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расписания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бюджета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евые показатели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по развитию проекта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дности проекта и извлеченные уроки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 к отчет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ритерии оценки коммуникативных сетей в организации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дежность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корость прохождения информ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эффициент искажения или потерь информации в цеп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характер связи элементов (детерминированный, вероятност-ный, случайный)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6. Управление рисками проекта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лово «риск» в переводе с испанского или португальского обо-значает «подводная скала», что ассоциируется с выражением «лави-ровать между скалами», другими словами, подвергаться опас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84" w:leader="none"/>
        </w:tabs>
        <w:spacing w:lineRule="auto" w:line="276"/>
        <w:ind w:left="340" w:hanging="33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личных источниках можно встретить разные определения риска. Риск — потенциальная, численно измеримая возможность не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лагоприятных ситуаций и связанных с ними последствий в виде какого-либо ущерб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иск — это степень опасности подвергнуться воздействию не-гативных событий и их возможных последств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ектные риски — возможность возникновения в ходе реали-зации проекта неблагоприятных ситуаций и последствий, связан-ных с нанесением ущерба.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5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86" w:name="page76"/>
      <w:bookmarkEnd w:id="86"/>
      <w:r>
        <w:rPr>
          <w:rFonts w:eastAsia="Times New Roman" w:cs="Times New Roman" w:ascii="Times New Roman" w:hAnsi="Times New Roman"/>
          <w:sz w:val="22"/>
        </w:rPr>
        <w:t>Элементы риск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рисковое событие — точное описание того, что может повре-дить проекту, фиксация особенностей неблагоприятного события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ероятность проявление риска — степень вероятности на-ступления рискового события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еличина ставки — значение возможных последствий, раз-мер возможного ущерба.</w:t>
      </w:r>
    </w:p>
    <w:p>
      <w:pPr>
        <w:pStyle w:val="Normal"/>
        <w:spacing w:lineRule="auto" w:line="268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роекты всегда существуют в условиях неопределенности. Не-определенность — это совокупность неизвестных параметров бу-дущего, отсутствие точного знания о вероятных событиях, которые могут быть как благоприятными, так и неблагоприятными. В каче-стве причин неопределенности выступают: недостаток информа-ции, наличие элемента случайности, противодействия. Реакция на риск, работа с ним индивидуальны и с необходимостью отражают личностные качества проект-менеджера. Восприятие рисков несет на себе печать личности проект-менеджера, его управленческого стиля (табл. 3.11)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260"/>
        <w:gridCol w:w="1820"/>
        <w:gridCol w:w="40"/>
      </w:tblGrid>
      <w:tr>
        <w:trPr>
          <w:trHeight w:val="26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i/>
                <w:i/>
                <w:w w:val="96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</w:rPr>
              <w:t>Таблица 3.11</w:t>
            </w:r>
          </w:p>
        </w:tc>
      </w:tr>
      <w:tr>
        <w:trPr>
          <w:trHeight w:val="297" w:hRule="atLeast"/>
        </w:trPr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осприятие рисков менеджерами</w:t>
            </w:r>
          </w:p>
        </w:tc>
      </w:tr>
      <w:tr>
        <w:trPr>
          <w:trHeight w:val="167" w:hRule="atLeast"/>
        </w:trPr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ерестраховк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дравый расчет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Авантюризм</w:t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осторожность)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сознательный риск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смелость)</w:t>
            </w:r>
          </w:p>
        </w:tc>
      </w:tr>
      <w:tr>
        <w:trPr>
          <w:trHeight w:val="48" w:hRule="atLeast"/>
        </w:trPr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7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ссивное управле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тивное управление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норирование</w:t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е рискам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ками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ков</w:t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ери из-за отказ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оптималь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ери из-за ри-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потенциально вы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ти. Портфель про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ванных выгод-</w:t>
            </w:r>
          </w:p>
        </w:tc>
      </w:tr>
      <w:tr>
        <w:trPr>
          <w:trHeight w:val="261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ных инвестици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ктов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х проектов</w:t>
            </w:r>
          </w:p>
        </w:tc>
      </w:tr>
      <w:tr>
        <w:trPr>
          <w:trHeight w:val="25" w:hRule="atLeast"/>
        </w:trPr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ланирование управления рисками — это процесс определе-ния подходов и планирования операций по управлению рисками проекта. Планирование процессов управления рисками позволяет обеспечить соразмерность уровня, типа, прозрачности управления рисками и важности проекта для организации, а также выделить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rPr/>
      </w:pPr>
      <w:bookmarkStart w:id="87" w:name="page77"/>
      <w:bookmarkEnd w:id="87"/>
      <w:r>
        <w:rPr>
          <w:rFonts w:eastAsia="Times New Roman" w:cs="Times New Roman" w:ascii="Times New Roman" w:hAnsi="Times New Roman"/>
          <w:sz w:val="22"/>
        </w:rPr>
        <w:t>достаточное количество времени и ресурсов для минимизации ри-сков</w:t>
      </w:r>
      <w:r>
        <w:rPr>
          <w:rFonts w:eastAsia="Times New Roman" w:cs="Times New Roman" w:ascii="Times New Roman" w:hAnsi="Times New Roman"/>
          <w:sz w:val="12"/>
        </w:rPr>
        <w:t>10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i/>
          <w:sz w:val="22"/>
        </w:rPr>
        <w:t>План управления рисками</w:t>
      </w:r>
      <w:r>
        <w:rPr>
          <w:rFonts w:eastAsia="Times New Roman" w:cs="Times New Roman" w:ascii="Times New Roman" w:hAnsi="Times New Roman"/>
          <w:sz w:val="22"/>
        </w:rPr>
        <w:t xml:space="preserve"> описывает способы осуществления всех процессов управления рисками. В него может входить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ология управления риск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роли и ответственность участвующих в управлении рискам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бюджет управления риск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определение периодичности процедур управления рискам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роговые критерии для распознавания наступления рис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атегории рис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атрица вероятности и воздействия рис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орматы и шаблоны отчет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>Идентификация рисков предусматривает определение рисков, способных повлиять на проект, и документальное оформление их характеристик. При необходимости в операциях по идентифика-ции рисков может принимать участие менеджер проекта, члены ко-манды, команда управления рисками (если таковая создана), экс-перты в определенных областях, не входящие в команду проекта, заказчики, конечные пользователи, другие менеджеры проектов, участники проекта и эксперты по вопросам управления рисками</w:t>
      </w:r>
      <w:r>
        <w:rPr>
          <w:rFonts w:eastAsia="Times New Roman" w:cs="Times New Roman" w:ascii="Times New Roman" w:hAnsi="Times New Roman"/>
          <w:sz w:val="12"/>
        </w:rPr>
        <w:t>11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Идентификация рисков — это выявление и классификация рисковых событий для проекта и видов потерь</w:t>
      </w:r>
      <w:r>
        <w:rPr>
          <w:rFonts w:eastAsia="Times New Roman" w:cs="Times New Roman" w:ascii="Times New Roman" w:hAnsi="Times New Roman"/>
          <w:sz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</w:rPr>
        <w:t>ущерба</w:t>
      </w:r>
      <w:r>
        <w:rPr>
          <w:rFonts w:eastAsia="Times New Roman" w:cs="Times New Roman" w:ascii="Times New Roman" w:hAnsi="Times New Roman"/>
          <w:sz w:val="22"/>
        </w:rPr>
        <w:t xml:space="preserve">) </w:t>
      </w:r>
      <w:r>
        <w:rPr>
          <w:rFonts w:eastAsia="Times New Roman" w:cs="Times New Roman" w:ascii="Times New Roman" w:hAnsi="Times New Roman"/>
          <w:i/>
          <w:sz w:val="22"/>
        </w:rPr>
        <w:t>от на-ступления данных рисковых событий</w:t>
      </w:r>
      <w:r>
        <w:rPr>
          <w:rFonts w:eastAsia="Times New Roman" w:cs="Times New Roman" w:ascii="Times New Roman" w:hAnsi="Times New Roman"/>
          <w:sz w:val="22"/>
        </w:rPr>
        <w:t xml:space="preserve"> (рис. 3.22). Выходной доку-мент — реестр риск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естр рисков — список идентифицированных рисков или ус-ловий возникновения рисковых событ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 и средства идентификации рисков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докумен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SWOT-анализ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озговой штур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спертный опрос; метод Дельф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ные таблицы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72009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56.65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42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Там же. Р. 246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88" w:name="page78"/>
      <w:bookmarkEnd w:id="88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осные лист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диаграмм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23190</wp:posOffset>
            </wp:positionH>
            <wp:positionV relativeFrom="paragraph">
              <wp:posOffset>164465</wp:posOffset>
            </wp:positionV>
            <wp:extent cx="3718560" cy="1718945"/>
            <wp:effectExtent l="0" t="0" r="0" b="0"/>
            <wp:wrapNone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2. Классификация рисков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ссмотрим эти риски подробнее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Внутрипроектные риски нетехнического характер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аркетинговые риски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авильный выбор рынков сбыта продук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верное определение стратегических операций на рынк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точный расчет емкости рын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авильное определение мощности производств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иски участников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паздывание, срыв поставок сырья, стройматериал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зменение возможных заказчиков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ыв сроков проектных работ субподрядчиком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выполнение обязательств кредитор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квалифицированный персонал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расхищения или растра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порчи деловой репут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несчастных случае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текучести кадров.</w:t>
      </w:r>
    </w:p>
    <w:p>
      <w:pPr>
        <w:sectPr>
          <w:type w:val="nextPage"/>
          <w:pgSz w:w="8220" w:h="11339"/>
          <w:pgMar w:left="960" w:right="114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8</w:t>
      </w:r>
    </w:p>
    <w:p>
      <w:pPr>
        <w:sectPr>
          <w:type w:val="continuous"/>
          <w:pgSz w:w="8220" w:h="11339"/>
          <w:pgMar w:left="960" w:right="114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tabs>
          <w:tab w:val="clear" w:pos="720"/>
          <w:tab w:val="left" w:pos="608" w:leader="none"/>
        </w:tabs>
        <w:spacing w:lineRule="auto" w:line="252"/>
        <w:ind w:left="0" w:firstLine="341"/>
        <w:rPr>
          <w:rFonts w:ascii="Times New Roman" w:hAnsi="Times New Roman" w:eastAsia="Times New Roman" w:cs="Times New Roman"/>
          <w:sz w:val="22"/>
        </w:rPr>
      </w:pPr>
      <w:bookmarkStart w:id="89" w:name="page79"/>
      <w:bookmarkEnd w:id="89"/>
      <w:r>
        <w:rPr>
          <w:rFonts w:eastAsia="Times New Roman" w:cs="Times New Roman" w:ascii="Times New Roman" w:hAnsi="Times New Roman"/>
          <w:sz w:val="22"/>
        </w:rPr>
        <w:t>Организационно-управленческие риски (риск неуправляе-мости проекта)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шибки проектиров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авильная организация работ по проект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достаток координации рабо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зменение руководств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лабый менеджмент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авильное планирование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шибки в проектно-сметной документац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инансовые риски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процентный риск — незапланированное изменение процент-ной ставки при заключении долгосрочных соглашений о займе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редитный риск — невозможность выполнения кредитного договора вследствие финансового крах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алютный риск — риск потенциальных убытков вследствие изменения валютных курсов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. Коммерческие риски (риски реализации продукции)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одуманность, неотлаженность, отсутствие сбытовой сет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держка в выходе на рынок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возможность реализовать продукцию в нужном стоимост-ном выражении и в намеченные срок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епредсказуемость изменений закупочной цены товар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ост издержек обращ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тери товара при хранении и транспортировк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86" w:leader="none"/>
        </w:tabs>
        <w:spacing w:lineRule="auto" w:line="261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пецифические риски — редко встречающиеся проектные риски, чаще всего свойственные именно данному проекту (напри-мер, ядерный риск в проектировании или реконструкции атомных электростанций)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ехнико-технологические риск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рыв графика рабо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иск невыполнения рабо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выход на проектную мощность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9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bookmarkStart w:id="90" w:name="page80"/>
      <w:bookmarkEnd w:id="90"/>
      <w:r>
        <w:rPr>
          <w:rFonts w:eastAsia="Times New Roman" w:cs="Times New Roman" w:ascii="Times New Roman" w:hAnsi="Times New Roman"/>
          <w:sz w:val="22"/>
        </w:rPr>
        <w:t>Производственный брак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еребои с топливом, оборудование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знос оборудова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пуск продукции низкого качеств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достаток рабочей сил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Недостатки технологии, неправильный выбор оборудова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80" w:leader="none"/>
        </w:tabs>
        <w:spacing w:lineRule="atLeast" w:line="0"/>
        <w:ind w:left="680" w:hanging="3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величение стоимости оборудова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60" w:leader="none"/>
        </w:tabs>
        <w:spacing w:lineRule="atLeast" w:line="0"/>
        <w:ind w:left="660" w:hanging="3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ост расходов на зарплату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Правовые риск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шибки в лицензиях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соблюдение патентного прав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выполнение контракт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00" w:leader="none"/>
        </w:tabs>
        <w:spacing w:lineRule="atLeast" w:line="0"/>
        <w:ind w:left="600" w:hanging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никновение судебных процессов с внешними партне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м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нутренние судебные процессы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Внешне предсказуемые, но не до конца определенны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ыночны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дпринимательские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снижения рентаб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иск потери финансовой устойчивости и ликвидности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Внешние непредсказуемы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акроэкономически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кологически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циально-опасны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 идентификации рисков производится оценка размеров возможного ущерба. Ущерб изначально выражается в натураль-ном виде. Денежная форма ущерба называется убытками. Оцен-ка ущербов от различных рисков в наиболее полном виде должна включать в себя учет прямых и косвенных убытко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Прямые убытки</w:t>
      </w:r>
      <w:r>
        <w:rPr>
          <w:rFonts w:eastAsia="Times New Roman" w:cs="Times New Roman" w:ascii="Times New Roman" w:hAnsi="Times New Roman"/>
          <w:sz w:val="22"/>
        </w:rPr>
        <w:t xml:space="preserve"> — это непосредственный ущерб здоровью, имуществу или имущественным интересам. К ним относятся: ущерб имуществу, потеря прямой прибыли, потеря рабочих дней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0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/>
      </w:pPr>
      <w:bookmarkStart w:id="91" w:name="page81"/>
      <w:bookmarkEnd w:id="91"/>
      <w:r>
        <w:rPr>
          <w:rFonts w:eastAsia="Times New Roman" w:cs="Times New Roman" w:ascii="Times New Roman" w:hAnsi="Times New Roman"/>
          <w:i/>
          <w:sz w:val="22"/>
        </w:rPr>
        <w:t>Косвенные убытки</w:t>
      </w:r>
      <w:r>
        <w:rPr>
          <w:rFonts w:eastAsia="Times New Roman" w:cs="Times New Roman" w:ascii="Times New Roman" w:hAnsi="Times New Roman"/>
          <w:sz w:val="22"/>
        </w:rPr>
        <w:t xml:space="preserve"> возникают как следствие невозможности какое-то время осуществлять нормальную деятельность предпри-ятия. К их числу относя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ущенная выго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затраты на расследование происшеств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штрафы и претензии из-за недопоставки продук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юридические издержки; затраты на оплату медицинских расходов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ыплаты компенсации персонал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ереподготовка персонал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теря имидж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537" w:leader="none"/>
        </w:tabs>
        <w:spacing w:lineRule="auto" w:line="252"/>
        <w:ind w:left="0" w:firstLine="341"/>
        <w:rPr/>
      </w:pPr>
      <w:r>
        <w:rPr>
          <w:rFonts w:eastAsia="Times New Roman" w:cs="Times New Roman" w:ascii="Times New Roman" w:hAnsi="Times New Roman"/>
          <w:sz w:val="22"/>
        </w:rPr>
        <w:t xml:space="preserve">целом все </w:t>
      </w:r>
      <w:r>
        <w:rPr>
          <w:rFonts w:eastAsia="Times New Roman" w:cs="Times New Roman" w:ascii="Times New Roman" w:hAnsi="Times New Roman"/>
          <w:i/>
          <w:sz w:val="22"/>
        </w:rPr>
        <w:t>виды ущерба</w:t>
      </w:r>
      <w:r>
        <w:rPr>
          <w:rFonts w:eastAsia="Times New Roman" w:cs="Times New Roman" w:ascii="Times New Roman" w:hAnsi="Times New Roman"/>
          <w:sz w:val="22"/>
        </w:rPr>
        <w:t xml:space="preserve"> могут быть разделены на следующие большие группы:</w:t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ущерб имуществу предприятия</w:t>
      </w:r>
      <w:r>
        <w:rPr>
          <w:rFonts w:eastAsia="Times New Roman" w:cs="Times New Roman" w:ascii="Times New Roman" w:hAnsi="Times New Roman"/>
          <w:sz w:val="21"/>
        </w:rPr>
        <w:t xml:space="preserve"> (основным и оборотным средствам). Это наиболее распространенный и очевидный вид прямого ущерба. Общая сумма убытков по этой группе может быть рассчитана как полная восстановительная стоимость оборудова-ния, сооружений, товаров и запасов на складах, включая затраты на строительные работы, монтаж и налаживание оборудова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убытки, связанные с потерей прибыли в результате сниже-ния или остановки производства.</w:t>
      </w:r>
      <w:r>
        <w:rPr>
          <w:rFonts w:eastAsia="Times New Roman" w:cs="Times New Roman" w:ascii="Times New Roman" w:hAnsi="Times New Roman"/>
          <w:sz w:val="21"/>
        </w:rPr>
        <w:t xml:space="preserve"> Данный вид ущерба носит на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ание упущенной выгоды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ущерб жизни и здоровью персонала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нанесение ущерба окружающей среде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нанесение прямого ущерба третьим лицам</w:t>
      </w:r>
      <w:r>
        <w:rPr>
          <w:rFonts w:eastAsia="Times New Roman" w:cs="Times New Roman" w:ascii="Times New Roman" w:hAnsi="Times New Roman"/>
          <w:sz w:val="22"/>
        </w:rPr>
        <w:t xml:space="preserve"> (населению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лизлежащим организациям и др.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убытки, связанные с недопоставкой продукции или услуг потребителям</w:t>
      </w:r>
      <w:r>
        <w:rPr>
          <w:rFonts w:eastAsia="Times New Roman" w:cs="Times New Roman" w:ascii="Times New Roman" w:hAnsi="Times New Roman"/>
          <w:sz w:val="22"/>
        </w:rPr>
        <w:t>. К ним относятся штрафы за невыполнение обяза-тельств по поставкам, судебные издержки, компенсации за вынуж-денный простой предприятия и т. д.</w:t>
      </w:r>
    </w:p>
    <w:p>
      <w:pPr>
        <w:pStyle w:val="Normal"/>
        <w:spacing w:lineRule="auto" w:line="273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ачественный анализ включает расстановку приоритетов для идентифицированных рисков, результаты которой используются впоследствии в ходе количественного анализа рисков и планиро-вания реагирования на риски. Организации могут существенно по-высить эффективность исполнения проекта, сосредоточив усилия</w:t>
      </w:r>
    </w:p>
    <w:p>
      <w:pPr>
        <w:sectPr>
          <w:type w:val="nextPage"/>
          <w:pgSz w:w="8220" w:h="11339"/>
          <w:pgMar w:left="1020" w:right="96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1</w:t>
      </w:r>
    </w:p>
    <w:p>
      <w:pPr>
        <w:sectPr>
          <w:type w:val="continuous"/>
          <w:pgSz w:w="8220" w:h="11339"/>
          <w:pgMar w:left="1020" w:right="96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1"/>
        </w:rPr>
      </w:pPr>
      <w:bookmarkStart w:id="92" w:name="page82"/>
      <w:bookmarkEnd w:id="92"/>
      <w:r>
        <w:rPr>
          <w:rFonts w:eastAsia="Times New Roman" w:cs="Times New Roman" w:ascii="Times New Roman" w:hAnsi="Times New Roman"/>
          <w:sz w:val="21"/>
        </w:rPr>
        <w:t>на рисках, обладающих наивысшим приоритетом. При качествен-ном анализе рисков определяются приоритеты идентифицирован-ных рисков на основании вероятности их возникновения и влияния на достижение целей проекта в случае возникновения этих рисков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58" w:leader="none"/>
        </w:tabs>
        <w:spacing w:lineRule="auto" w:line="249"/>
        <w:ind w:left="0" w:firstLine="4"/>
        <w:jc w:val="both"/>
        <w:rPr/>
      </w:pPr>
      <w:r>
        <w:rPr>
          <w:rFonts w:eastAsia="Times New Roman" w:cs="Times New Roman" w:ascii="Times New Roman" w:hAnsi="Times New Roman"/>
          <w:sz w:val="22"/>
        </w:rPr>
        <w:t>также с учетом ряда других факторов (например, временных ра-мок и толерантности к риску, заложенной в ограничениях проекта по стоимости, расписанию, содержанию и качеству)</w:t>
      </w:r>
      <w:r>
        <w:rPr>
          <w:rFonts w:eastAsia="Times New Roman" w:cs="Times New Roman" w:ascii="Times New Roman" w:hAnsi="Times New Roman"/>
          <w:sz w:val="12"/>
        </w:rPr>
        <w:t>12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Качественный анализ рисков — процесс оценки вероятности наступлений рисков и их потенциального влияния на проект.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тогом качественного анализа является список проранжиро-ванных рисков с оценками их величины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 и средства качественного анализ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спертный опрос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ВС-анализ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атрица определения степени воздейств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ценка величины рисков проводится по следующим параме-трам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оценка степени вероятности</w:t>
      </w:r>
      <w:r>
        <w:rPr>
          <w:rFonts w:eastAsia="Times New Roman" w:cs="Times New Roman" w:ascii="Times New Roman" w:hAnsi="Times New Roman"/>
          <w:sz w:val="21"/>
        </w:rPr>
        <w:t xml:space="preserve"> наступления рискового собы-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ия (высокая, средняя, низкая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оценка значимости последствий</w:t>
      </w:r>
      <w:r>
        <w:rPr>
          <w:rFonts w:eastAsia="Times New Roman" w:cs="Times New Roman" w:ascii="Times New Roman" w:hAnsi="Times New Roman"/>
          <w:sz w:val="21"/>
        </w:rPr>
        <w:t xml:space="preserve"> наступления рискового со-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ытия (высокая, средняя, низкая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Последующее перемножение этих величин позволяет опреде-лить </w:t>
      </w:r>
      <w:r>
        <w:rPr>
          <w:rFonts w:eastAsia="Times New Roman" w:cs="Times New Roman" w:ascii="Times New Roman" w:hAnsi="Times New Roman"/>
          <w:i/>
          <w:sz w:val="21"/>
        </w:rPr>
        <w:t>статус риска</w:t>
      </w:r>
      <w:r>
        <w:rPr>
          <w:rFonts w:eastAsia="Times New Roman" w:cs="Times New Roman" w:ascii="Times New Roman" w:hAnsi="Times New Roman"/>
          <w:sz w:val="21"/>
        </w:rPr>
        <w:t xml:space="preserve"> (рис. 3.23), который может быть описан как ми-нимальный, низкий, средний, высокий или чрезвычайно высокий (табл. 3.12, 3.13). По результатам экспертного опроса выстраивает-ся рейтинг наиболее значимых рисковых событий проекта с при-менением АВС-анализа, который является классификацией рисков на три группы: среднюю, высокую, чрезвычайно-высокую. Целью анализа является выявление относительно малого количества сте-пеней риска класса А (чрезвычайно высокого), которые оказывают значительное воздействие на ситуацию в рамках проекта. Мини-мальный или незначительный риск в явной степени не принимает-ся в расчет в менеджменте риск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129540</wp:posOffset>
                </wp:positionV>
                <wp:extent cx="72009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2pt" to="56.8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49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1044575</wp:posOffset>
            </wp:positionH>
            <wp:positionV relativeFrom="page">
              <wp:posOffset>612140</wp:posOffset>
            </wp:positionV>
            <wp:extent cx="3167380" cy="2320290"/>
            <wp:effectExtent l="0" t="0" r="0" b="0"/>
            <wp:wrapNone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3" w:name="page83"/>
      <w:bookmarkStart w:id="94" w:name="page83"/>
      <w:bookmarkEnd w:id="9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3. Методология оценки статуса (величины) риска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Вероятность и степень воздействия рисков меняется в ходе ис-полнения проекта, в результате чего изменяется величина рисков. Критические риски могут стать незначительными и наоборот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"/>
        <w:gridCol w:w="940"/>
        <w:gridCol w:w="940"/>
        <w:gridCol w:w="920"/>
        <w:gridCol w:w="680"/>
        <w:gridCol w:w="200"/>
        <w:gridCol w:w="960"/>
        <w:gridCol w:w="40"/>
      </w:tblGrid>
      <w:tr>
        <w:trPr>
          <w:trHeight w:val="26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12</w:t>
            </w:r>
          </w:p>
        </w:tc>
      </w:tr>
      <w:tr>
        <w:trPr>
          <w:trHeight w:val="297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3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Оценка вероятности рисковых событий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оят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еличина риска =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1" w:hRule="atLeast"/>
        </w:trPr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8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= вероятность</w:t>
            </w:r>
            <w:r>
              <w:rPr>
                <w:rFonts w:eastAsia="Arial" w:cs="Arial" w:ascii="Arial" w:hAnsi="Arial"/>
                <w:w w:val="99"/>
              </w:rPr>
              <w:t xml:space="preserve"> ×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значимость последствий</w:t>
            </w:r>
          </w:p>
        </w:tc>
      </w:tr>
      <w:tr>
        <w:trPr>
          <w:trHeight w:val="1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1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0,9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0,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0,7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0,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0,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5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0,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0,3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0,1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действи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на показател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0,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0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3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зменение величины рисков в ходе реализации проекта назы-вается миграцией рисков.</w:t>
      </w:r>
    </w:p>
    <w:p>
      <w:pPr>
        <w:sectPr>
          <w:type w:val="nextPage"/>
          <w:pgSz w:w="8220" w:h="11339"/>
          <w:pgMar w:left="1020" w:right="960" w:gutter="0" w:header="0" w:top="144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3</w:t>
      </w:r>
    </w:p>
    <w:p>
      <w:pPr>
        <w:sectPr>
          <w:type w:val="continuous"/>
          <w:pgSz w:w="8220" w:h="11339"/>
          <w:pgMar w:left="1020" w:right="960" w:gutter="0" w:header="0" w:top="144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340" w:hanging="0"/>
        <w:rPr/>
      </w:pPr>
      <w:bookmarkStart w:id="95" w:name="page84"/>
      <w:bookmarkEnd w:id="95"/>
      <w:r>
        <w:rPr>
          <w:rFonts w:eastAsia="Times New Roman" w:cs="Times New Roman" w:ascii="Times New Roman" w:hAnsi="Times New Roman"/>
          <w:b/>
          <w:sz w:val="21"/>
        </w:rPr>
        <w:t xml:space="preserve">Важны не абсолютные величины, а тенденции рисков </w:t>
      </w:r>
      <w:r>
        <w:rPr>
          <w:rFonts w:eastAsia="Times New Roman" w:cs="Times New Roman" w:ascii="Times New Roman" w:hAnsi="Times New Roman"/>
          <w:sz w:val="21"/>
        </w:rPr>
        <w:t>Количественный анализ производится в отношении тех рисков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jc w:val="both"/>
        <w:rPr/>
      </w:pPr>
      <w:r>
        <w:rPr>
          <w:rFonts w:eastAsia="Times New Roman" w:cs="Times New Roman" w:ascii="Times New Roman" w:hAnsi="Times New Roman"/>
          <w:sz w:val="22"/>
        </w:rPr>
        <w:t>которые в процессе качественного анализа были квалифицирова-ны как потенциально или существенным образом влияющие на конкурентоспособные свойства проекта. В процессе количествен-ного анализа рисков оценивается эффект от таких рисковых собы-тий. Данный анализ также представляет количественный подход к принятию решений в условиях неопределенности</w:t>
      </w:r>
      <w:r>
        <w:rPr>
          <w:rFonts w:eastAsia="Times New Roman" w:cs="Times New Roman" w:ascii="Times New Roman" w:hAnsi="Times New Roman"/>
          <w:sz w:val="12"/>
        </w:rPr>
        <w:t>13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Цель процесса</w:t>
      </w:r>
      <w:r>
        <w:rPr>
          <w:rFonts w:eastAsia="Times New Roman" w:cs="Times New Roman" w:ascii="Times New Roman" w:hAnsi="Times New Roman"/>
          <w:sz w:val="22"/>
        </w:rPr>
        <w:t xml:space="preserve"> — количественная оценка вероятности каждо-го риска и влияния его последствий на результаты и цели проекта (табл. 3.13, рис. 3.24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Результаты процесса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исленная оценка возможных результатов проекта и их ве-роятности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ценка вероятности достижения конкретной цели или ре-зультата про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хождение реалистических и достижимых стоимостей, сроков или результатов про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хождение лучшего управленческого решения при неопре-деленности некоторых условий или результатов.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тод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чувствит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чет точки безубыточ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Монте-Карло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PERT-анализ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построения дерева решений (табл. 3.14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лгоритм действий при количественном анализе рисков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бираются оценки: пессимистическая, оптимистическая, вероятная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приори задается плотность вероятности различных исхо-дов (обычно бета- или треугольное распределение)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ходят количественные оценки рисков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905</wp:posOffset>
                </wp:positionH>
                <wp:positionV relativeFrom="paragraph">
                  <wp:posOffset>337185</wp:posOffset>
                </wp:positionV>
                <wp:extent cx="72009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6.55pt" to="56.8pt,2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54.</w:t>
      </w:r>
    </w:p>
    <w:p>
      <w:pPr>
        <w:sectPr>
          <w:type w:val="nextPage"/>
          <w:pgSz w:w="8220" w:h="11339"/>
          <w:pgMar w:left="960" w:right="1020" w:gutter="0" w:header="0" w:top="887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/>
      </w:pPr>
      <w:r>
        <w:rPr/>
        <w:t>84</w:t>
      </w:r>
    </w:p>
    <w:p>
      <w:pPr>
        <w:sectPr>
          <w:type w:val="continuous"/>
          <w:pgSz w:w="8220" w:h="11339"/>
          <w:pgMar w:left="960" w:right="1020" w:gutter="0" w:header="0" w:top="887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540"/>
        <w:gridCol w:w="1700"/>
        <w:gridCol w:w="1420"/>
      </w:tblGrid>
      <w:tr>
        <w:trPr>
          <w:trHeight w:val="26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96" w:name="page85"/>
            <w:bookmarkStart w:id="97" w:name="page85"/>
            <w:bookmarkEnd w:id="97"/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13</w:t>
            </w:r>
          </w:p>
        </w:tc>
      </w:tr>
      <w:tr>
        <w:trPr>
          <w:trHeight w:val="297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ценка вероятности риск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стоимости проекта</w:t>
            </w:r>
          </w:p>
        </w:tc>
      </w:tr>
      <w:tr>
        <w:trPr>
          <w:trHeight w:val="48" w:hRule="atLeast"/>
        </w:trPr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мент ИСР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Оптимисти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боле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ессимисти-</w:t>
            </w:r>
          </w:p>
        </w:tc>
      </w:tr>
      <w:tr>
        <w:trPr>
          <w:trHeight w:val="261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оятна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ая</w:t>
            </w:r>
          </w:p>
        </w:tc>
      </w:tr>
      <w:tr>
        <w:trPr>
          <w:trHeight w:val="49" w:hRule="atLeast"/>
        </w:trPr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9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З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5</w:t>
            </w:r>
          </w:p>
        </w:tc>
      </w:tr>
      <w:tr>
        <w:trPr>
          <w:trHeight w:val="297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ировани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1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роекту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16255</wp:posOffset>
            </wp:positionH>
            <wp:positionV relativeFrom="paragraph">
              <wp:posOffset>177165</wp:posOffset>
            </wp:positionV>
            <wp:extent cx="2928620" cy="2349500"/>
            <wp:effectExtent l="0" t="0" r="0" b="0"/>
            <wp:wrapNone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3.24. Пример количественного анализа рисков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Существует несколько стратегий реагирования на риски. Для каждого риска необходимо выбрать стратегию или комбинацию из различных стратегий, представляющуюся наиболее эффективной для работы с ним. Для выбора наиболее адекватного способа реа-гирования на риски можно воспользоваться инструментами анали-за рисков (например, дерево решений). Затем необходимо разрабо-тать конкретные мероприятия по внедрению выбранной стратегии.</w:t>
      </w:r>
    </w:p>
    <w:p>
      <w:pPr>
        <w:sectPr>
          <w:type w:val="continuous"/>
          <w:pgSz w:w="8220" w:h="11339"/>
          <w:pgMar w:left="960" w:right="1020" w:gutter="0" w:header="0" w:top="887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/>
      </w:pPr>
      <w:r>
        <w:rPr/>
        <w:t>85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60"/>
        <w:gridCol w:w="1440"/>
        <w:gridCol w:w="1940"/>
        <w:gridCol w:w="1520"/>
        <w:gridCol w:w="40"/>
      </w:tblGrid>
      <w:tr>
        <w:trPr>
          <w:trHeight w:val="26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98" w:name="page86"/>
            <w:bookmarkStart w:id="99" w:name="page86"/>
            <w:bookmarkEnd w:id="99"/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3.14</w:t>
            </w:r>
          </w:p>
        </w:tc>
      </w:tr>
      <w:tr>
        <w:trPr>
          <w:trHeight w:val="297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енный анализ (дерево решений)</w:t>
            </w:r>
          </w:p>
        </w:tc>
      </w:tr>
      <w:tr>
        <w:trPr>
          <w:trHeight w:val="167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зел решения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зел альтернатив</w:t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ути</w:t>
            </w:r>
          </w:p>
        </w:tc>
      </w:tr>
      <w:tr>
        <w:trPr>
          <w:trHeight w:val="14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3" w:hRule="atLeast"/>
        </w:trPr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я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: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: вероятность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езультат) —</w:t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одлежащие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ценария, доход пр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издержки)</w:t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ию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: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го наступлении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ое ре-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: ожидаемый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ние (да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й выигрыш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т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xpected Moneta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 — EMV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jc w:val="both"/>
        <w:rPr/>
      </w:pPr>
      <w:r>
        <w:rPr>
          <w:rFonts w:eastAsia="Times New Roman" w:cs="Times New Roman" w:ascii="Times New Roman" w:hAnsi="Times New Roman"/>
          <w:sz w:val="22"/>
        </w:rPr>
        <w:t>Возможно определить основную и резервную стратегии. На слу-чай, если выбранная стратегия не сработает или окажется малоэф-фективной, а также если возникнет принятый риск, можно разра-ботать и задействовать резервный план. Часто выделяется резерв на непредвиденные обстоятельства по времени и стоимости. И на-конец, можно разрабатывать планы на непредвиденные обстоя-тельства вместе с определением условий, при которых эти планы вводятся в действие</w:t>
      </w:r>
      <w:r>
        <w:rPr>
          <w:rFonts w:eastAsia="Times New Roman" w:cs="Times New Roman" w:ascii="Times New Roman" w:hAnsi="Times New Roman"/>
          <w:sz w:val="12"/>
        </w:rPr>
        <w:t>14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Планирование реагирования на риски</w:t>
      </w:r>
      <w:r>
        <w:rPr>
          <w:rFonts w:eastAsia="Times New Roman" w:cs="Times New Roman" w:ascii="Times New Roman" w:hAnsi="Times New Roman"/>
          <w:sz w:val="22"/>
        </w:rPr>
        <w:t xml:space="preserve"> — это процесс разработ-ки методов реагирования на риск для увеличения благоприятных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73" w:leader="none"/>
        </w:tabs>
        <w:spacing w:lineRule="auto" w:line="252"/>
        <w:ind w:left="340" w:right="140" w:hanging="3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меньшения неблагоприятных последствий риска (табл. 3.15). Итоговым документом является план реагирования на риски. План реагирования на риски может включать в себ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дентифицированные риски, их описания, подверженную их влиянию область проекта (элемент WBS)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зультаты качественного и количественного анализа ри-сков, включая список приоритетных рисков и вероятностный ана-лиз проек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ратегии и методы реагирования на риск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действия для реализации способов реагиров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ровень риска после реализации этих действий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905</wp:posOffset>
                </wp:positionH>
                <wp:positionV relativeFrom="paragraph">
                  <wp:posOffset>176530</wp:posOffset>
                </wp:positionV>
                <wp:extent cx="72009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3.9pt" to="56.8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20" w:leader="none"/>
        </w:tabs>
        <w:spacing w:lineRule="atLeast" w:line="0"/>
        <w:ind w:left="420" w:hanging="132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60.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6</w:t>
      </w:r>
    </w:p>
    <w:p>
      <w:pPr>
        <w:sectPr>
          <w:type w:val="continuous"/>
          <w:pgSz w:w="8220" w:h="11339"/>
          <w:pgMar w:left="960" w:right="102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i/>
          <w:i/>
        </w:rPr>
      </w:pPr>
      <w:bookmarkStart w:id="100" w:name="page87"/>
      <w:bookmarkEnd w:id="100"/>
      <w:r>
        <w:rPr>
          <w:rFonts w:eastAsia="Times New Roman" w:cs="Times New Roman" w:ascii="Times New Roman" w:hAnsi="Times New Roman"/>
          <w:i/>
        </w:rPr>
        <w:t>Таблица 3.15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лан реагирования на рис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94652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310.7pt,1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атегии и методы реагирования на рис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61390</wp:posOffset>
                </wp:positionH>
                <wp:positionV relativeFrom="paragraph">
                  <wp:posOffset>50165</wp:posOffset>
                </wp:positionV>
                <wp:extent cx="0" cy="191960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3.95pt" to="75.7pt,15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178685</wp:posOffset>
                </wp:positionH>
                <wp:positionV relativeFrom="paragraph">
                  <wp:posOffset>50165</wp:posOffset>
                </wp:positionV>
                <wp:extent cx="0" cy="1919605"/>
                <wp:effectExtent l="3175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3.95pt" to="171.55pt,15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179445</wp:posOffset>
                </wp:positionH>
                <wp:positionV relativeFrom="paragraph">
                  <wp:posOffset>50165</wp:posOffset>
                </wp:positionV>
                <wp:extent cx="0" cy="191960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3.95pt" to="250.35pt,15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94652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310.7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72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900"/>
        <w:gridCol w:w="1460"/>
        <w:gridCol w:w="1140"/>
      </w:tblGrid>
      <w:tr>
        <w:trPr>
          <w:trHeight w:val="261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бега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мизац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ач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Принятие</w:t>
            </w:r>
          </w:p>
        </w:tc>
      </w:tr>
    </w:tbl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Изменение   — Дополнительное  — Диверсифи-   — Подго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141605</wp:posOffset>
                </wp:positionV>
                <wp:extent cx="394652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15pt" to="310.7pt,-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9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880"/>
        <w:gridCol w:w="1520"/>
        <w:gridCol w:w="1120"/>
      </w:tblGrid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а проекта;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ирование;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ция риск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товка к са-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отказ от не-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увеличение ко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еление ри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му худ-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дежных пар-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ества ресурсов;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 с другим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му;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неров;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уменьшение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ам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резер-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отказ о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а работ ил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и другим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ирование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кованных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жение требова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ами /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</w:t>
            </w:r>
          </w:p>
        </w:tc>
      </w:tr>
      <w:tr>
        <w:trPr>
          <w:trHeight w:val="240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ов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й;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ми)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3"/>
        <w:ind w:left="1620" w:right="14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разработка пла- — страхование на реагирования на последствия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бюджет и расписание работ, необходимых для минимизации рисков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резвычайные резервы по срокам и стоимости для обеспе-чения толерантности заинтересованных лиц к рискам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 действий в чрезвычайных обстоятельствах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ы отставания для использования в качестве реагирова-ния на наступивший риск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статочные риски, которые могут сохраниться после реаги-рования, а также сознательно принятые риски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торичные риски, возникающие в результате реагирования на первичный риск;</w:t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чрезвычайные резервы, сформированные в результате коли-чественного анализа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Диверсификация — это распределение рисков между участ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никами проекта.</w:t>
      </w:r>
      <w:r>
        <w:rPr>
          <w:rFonts w:eastAsia="Times New Roman" w:cs="Times New Roman" w:ascii="Times New Roman" w:hAnsi="Times New Roman"/>
          <w:sz w:val="22"/>
        </w:rPr>
        <w:t xml:space="preserve"> Распределение рисков является эффективным способом их снижения. Логичнее сделать ответственным за кон-кретный риск того участника проекта, который обладает возмож-ностью точнее и качественнее рассчитать и контролировать дан-ный риск. Распределение рисков оформляется при разработке</w:t>
      </w:r>
    </w:p>
    <w:p>
      <w:pPr>
        <w:sectPr>
          <w:type w:val="nextPage"/>
          <w:pgSz w:w="8220" w:h="11339"/>
          <w:pgMar w:left="1020" w:right="960" w:gutter="0" w:header="0" w:top="89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7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bookmarkStart w:id="101" w:name="page88"/>
      <w:bookmarkEnd w:id="101"/>
      <w:r>
        <w:rPr>
          <w:rFonts w:eastAsia="Times New Roman" w:cs="Times New Roman" w:ascii="Times New Roman" w:hAnsi="Times New Roman"/>
          <w:sz w:val="22"/>
        </w:rPr>
        <w:t>плана управления проектом, финансового плана и контрактных документов. При этом следует иметь в виду, что повышение ри-сков у одного из участников проекта должно сопровождаться адек-ватным изменением в распределении доходов от проекта. Поэтому при переговорах необходимо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ить возможности участников проекта по предотвра-щению последствий наступления рисковых событий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ить степень ответственности за риск, которую берет на себя каждый участник проекта;</w:t>
      </w:r>
    </w:p>
    <w:p>
      <w:pPr>
        <w:pStyle w:val="Normal"/>
        <w:spacing w:lineRule="auto" w:line="252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 xml:space="preserve">договориться о приемлемом вознаграждении за риски. </w:t>
      </w:r>
      <w:r>
        <w:rPr>
          <w:rFonts w:eastAsia="Times New Roman" w:cs="Times New Roman" w:ascii="Times New Roman" w:hAnsi="Times New Roman"/>
          <w:i/>
          <w:sz w:val="22"/>
        </w:rPr>
        <w:t>Резервирование</w:t>
      </w:r>
      <w:r>
        <w:rPr>
          <w:rFonts w:eastAsia="Times New Roman" w:cs="Times New Roman" w:ascii="Times New Roman" w:hAnsi="Times New Roman"/>
          <w:sz w:val="22"/>
        </w:rPr>
        <w:t xml:space="preserve"> — создание резервного фонда финансовы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редств на покрытие непредвиденных расходов. Зарубежный про-ектный опыт допускает увеличение стоимости проекта от 7 до 12 % за счет резервирования средств на форс-мажор. Российские эксперты допускают увеличение стоимости проекта до 20 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Резервирование не только увеличивает проектные затраты, но и увеличивает проектную прибыль. Часть резерва должна находить-ся в распоряжении менеджера проекта, остальной частью распо-ряжаются в соответствии с контрактом другие участники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зервирование средств предусматривает установление соот-ношения между потенциальными рисками, изменяющими стои-мость проекта, и размером расходов, связанных с преодолением нарушений в ходе его реализации. При расчете рисков необходи-мо, чтобы сальдо накопленных реальных денег в финансовом пла-не проекта на каждом шаге расчета было не менее 8 % планируе-мых на данном шаге затрат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1"/>
        </w:rPr>
        <w:t>Страхование рисков — передача определенных рисков страхо-вой компании.</w:t>
      </w:r>
      <w:r>
        <w:rPr>
          <w:rFonts w:eastAsia="Times New Roman" w:cs="Times New Roman" w:ascii="Times New Roman" w:hAnsi="Times New Roman"/>
          <w:sz w:val="21"/>
        </w:rPr>
        <w:t xml:space="preserve"> В зависимости от выбранного способа управления рисками различают разные источники финансирования рисков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едства, учитываемые в составе себестоимости издел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бственные средства предприятий, в том числе уставный фонд и резервы, формируемые из прибыл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нешние источники — кредиты, дотации, займ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раховые фонд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онды самострахования.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8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/>
      </w:pPr>
      <w:bookmarkStart w:id="102" w:name="page89"/>
      <w:bookmarkEnd w:id="102"/>
      <w:r>
        <w:rPr>
          <w:rFonts w:eastAsia="Times New Roman" w:cs="Times New Roman" w:ascii="Times New Roman" w:hAnsi="Times New Roman"/>
          <w:sz w:val="22"/>
        </w:rPr>
        <w:t xml:space="preserve">Процесс </w:t>
      </w:r>
      <w:r>
        <w:rPr>
          <w:rFonts w:eastAsia="Times New Roman" w:cs="Times New Roman" w:ascii="Times New Roman" w:hAnsi="Times New Roman"/>
          <w:i/>
          <w:sz w:val="22"/>
        </w:rPr>
        <w:t>минимизации рисков</w:t>
      </w:r>
      <w:r>
        <w:rPr>
          <w:rFonts w:eastAsia="Times New Roman" w:cs="Times New Roman" w:ascii="Times New Roman" w:hAnsi="Times New Roman"/>
          <w:sz w:val="22"/>
        </w:rPr>
        <w:t xml:space="preserve"> осуществляется по следующему алгоритму: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ссматривается риск, имеющий наибольшую важность для проекта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яется перерасход средств с учетом вероятности на-ступления неблагоприятного события;</w:t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составляется перечень возможных мероприятий, направлен-ных на уменьшение вероятности и опасности рискового события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ыявляются дополнительные затраты на реализацию пред-ложенных мероприятий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авниваются требуемые затраты на реализацию предло-женных мероприятий с возможным перерасходом средств вслед-ствие наступления рискового событ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нимается решение об осуществлении противорисковых мероприятий или отказе от них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цесс сопоставления вероятности и последствий риско-вых событий с затратами на мероприятия по их снижению повто-ряется для следующего по важности рис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ниторинг и управление рисками — это процесс иденти-фикации, анализа и планирования вновь возникших рисков, от-слеживания идентифицированных рисков и тех, которые внесе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64" w:leader="none"/>
        </w:tabs>
        <w:spacing w:lineRule="auto" w:line="261"/>
        <w:ind w:left="0" w:firstLine="1"/>
        <w:jc w:val="both"/>
        <w:rPr/>
      </w:pPr>
      <w:r>
        <w:rPr>
          <w:rFonts w:eastAsia="Times New Roman" w:cs="Times New Roman" w:ascii="Times New Roman" w:hAnsi="Times New Roman"/>
          <w:sz w:val="21"/>
        </w:rPr>
        <w:t>список для постоянного наблюдения, а также проверки и испол-нения операций реагирования на риски и оценки их эффективно-сти. В процессе мониторинга и управления рисками используются различные методики, например, анализ трендов и отклонений, для выполнения которых необходимы данные об исполнении, собран-ные в процессе выполнения проекта. Мониторинг и управление рисками являются непрерывными процессами, происходящими на протяжении всего жизненного цикла проекта</w:t>
      </w:r>
      <w:r>
        <w:rPr>
          <w:rFonts w:eastAsia="Times New Roman" w:cs="Times New Roman" w:ascii="Times New Roman" w:hAnsi="Times New Roman"/>
          <w:sz w:val="12"/>
        </w:rPr>
        <w:t>15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Мониторинг рисков</w:t>
      </w:r>
      <w:r>
        <w:rPr>
          <w:rFonts w:eastAsia="Times New Roman" w:cs="Times New Roman" w:ascii="Times New Roman" w:hAnsi="Times New Roman"/>
          <w:sz w:val="22"/>
        </w:rPr>
        <w:t xml:space="preserve"> — это процессы наблюдения за существу-ющими рисками, выявления новых рисков, а также выполнения плана реагирования на риски. Мониторинг рисков включает сле-дующие процесс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72009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56.6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20" w:leader="none"/>
        </w:tabs>
        <w:spacing w:lineRule="atLeast" w:line="0"/>
        <w:ind w:left="420" w:hanging="136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16"/>
        </w:rPr>
        <w:t>PMI PMBОK. 2004. Р. 264.</w:t>
      </w:r>
    </w:p>
    <w:p>
      <w:pPr>
        <w:sectPr>
          <w:type w:val="nextPage"/>
          <w:pgSz w:w="8220" w:h="11339"/>
          <w:pgMar w:left="1020" w:right="96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9</w:t>
      </w:r>
    </w:p>
    <w:p>
      <w:pPr>
        <w:sectPr>
          <w:type w:val="continuous"/>
          <w:pgSz w:w="8220" w:h="11339"/>
          <w:pgMar w:left="1020" w:right="96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103" w:name="page90"/>
      <w:bookmarkEnd w:id="103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ересмотр рис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удит рис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отклонений и тренд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техническое измерение исполн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резерв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вещания по текущему состоянию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правление рисками осуществляется на всех фазах жизненно-го цикла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17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 ап 1. Предпроектное обоснование инвестиций, формули-ровка концепции проекта и его технико-экономическое обоснова-ние. Анализ рисков производится в процессе предварительной экс-пертизы проекта. Необходимые действия этого этап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дентификац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риск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17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 ап 2. Планирование проекта. Работа с рисками включает-ся в разработку сметы и бюджет проекта. Необходимые действия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рректировка дерева решен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структуры и объема резервирования средст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чет рисков в финансовом плане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17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 ап 3. Реализация проекта. Работа с рисками ведется в про-цессе мониторинга. Необходимые действия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формирование рабочего бюджета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рахование риск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за использованием средств на непредвиденные расходы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рректировка бюдже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17" w:leader="none"/>
        </w:tabs>
        <w:spacing w:lineRule="auto" w:line="252"/>
        <w:ind w:left="0" w:firstLine="3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 ап 4. Завершение проекта. Работа с рисками ведется на эта-пе итоговой экспертизы проекта. Необходимые действия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анализ использования средств на непредвиденные расходы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8220" w:h="11339"/>
          <w:pgMar w:left="960" w:right="1020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и обобщение фактических проявлений рисков и не-определенности по результатам проекта.</w:t>
      </w:r>
    </w:p>
    <w:p>
      <w:pPr>
        <w:pStyle w:val="Normal"/>
        <w:spacing w:lineRule="atLeast" w:line="0"/>
        <w:ind w:left="2740" w:hanging="0"/>
        <w:rPr>
          <w:rFonts w:ascii="Times New Roman" w:hAnsi="Times New Roman" w:eastAsia="Times New Roman" w:cs="Times New Roman"/>
          <w:sz w:val="24"/>
        </w:rPr>
      </w:pPr>
      <w:bookmarkStart w:id="104" w:name="page91"/>
      <w:bookmarkEnd w:id="104"/>
      <w:r>
        <w:rPr>
          <w:rFonts w:eastAsia="Times New Roman" w:cs="Times New Roman" w:ascii="Times New Roman" w:hAnsi="Times New Roman"/>
          <w:sz w:val="24"/>
        </w:rPr>
        <w:t>Глава 4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ниторинг проекта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 оценка оказанного воздейств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>Мониторинг — постоянное наблюдение за каким-либо про-цессом в целях выявления его соответствия желаемому резуль-тату или первоначальным предположениям, а также наблюдение, оценка и прогноз состояния окружающей среды в связи с хозяй-ственной деятельностью. Мониторинг — это непрерывная обрат-ная связь с объектом для получения информации о проделанной работе, оценка эффективности проекта. Он проводится для на-блюдения за проектными процессами, связанными с инициаци-ей, планированием, выполнением и закрытием проекта. Монито-ринг является аспектом управления проектом и производится на протяжении всего проекта. Может включать в себя сбор, измере-ние и распространение информации об эффективности проекта. Непрерывный мониторинг позволяет команде управления проек-том заглянуть внутрь проекта и выявить места, которым требует-ся уделить особое внимание</w:t>
      </w:r>
      <w:r>
        <w:rPr>
          <w:rFonts w:eastAsia="Times New Roman" w:cs="Times New Roman" w:ascii="Times New Roman" w:hAnsi="Times New Roman"/>
          <w:b/>
          <w:sz w:val="22"/>
        </w:rPr>
        <w:t>.</w:t>
      </w:r>
      <w:r>
        <w:rPr>
          <w:rFonts w:eastAsia="Times New Roman" w:cs="Times New Roman" w:ascii="Times New Roman" w:hAnsi="Times New Roman"/>
          <w:sz w:val="22"/>
        </w:rPr>
        <w:t xml:space="preserve"> Мониторинг — оценочная процеду-ра, проводимая по специальной технологии, включающей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ыбор критериев оценк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тбор субъектов экспертной оценк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пределение методов измерения эффективност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работку инструментар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ведение мониторинг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нализ полученных результа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спертные выводы и рекомендац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иды экспертной оценк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предварительная экспертиза</w:t>
      </w:r>
      <w:r>
        <w:rPr>
          <w:rFonts w:eastAsia="Times New Roman" w:cs="Times New Roman" w:ascii="Times New Roman" w:hAnsi="Times New Roman"/>
          <w:sz w:val="22"/>
        </w:rPr>
        <w:t xml:space="preserve"> проекта — это оценка эффек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ивности проекта на стадии его планирования;</w:t>
      </w:r>
    </w:p>
    <w:p>
      <w:pPr>
        <w:sectPr>
          <w:type w:val="nextPage"/>
          <w:pgSz w:w="8220" w:h="11339"/>
          <w:pgMar w:left="1020" w:right="960" w:gutter="0" w:header="0" w:top="88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1</w:t>
      </w:r>
    </w:p>
    <w:p>
      <w:pPr>
        <w:sectPr>
          <w:type w:val="continuous"/>
          <w:pgSz w:w="8220" w:h="11339"/>
          <w:pgMar w:left="1020" w:right="960" w:gutter="0" w:header="0" w:top="88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jc w:val="both"/>
        <w:rPr/>
      </w:pPr>
      <w:bookmarkStart w:id="105" w:name="page92"/>
      <w:bookmarkEnd w:id="105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срединная оценка</w:t>
      </w:r>
      <w:r>
        <w:rPr>
          <w:rFonts w:eastAsia="Times New Roman" w:cs="Times New Roman" w:ascii="Times New Roman" w:hAnsi="Times New Roman"/>
          <w:sz w:val="22"/>
        </w:rPr>
        <w:t xml:space="preserve"> — оценка эффективности проекта в про-цессе его реализации в целях отслеживания промежуточных ре-зультат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итоговая оценка</w:t>
      </w:r>
      <w:r>
        <w:rPr>
          <w:rFonts w:eastAsia="Times New Roman" w:cs="Times New Roman" w:ascii="Times New Roman" w:hAnsi="Times New Roman"/>
          <w:sz w:val="22"/>
        </w:rPr>
        <w:t xml:space="preserve"> проекта — оценка результатов проекта, его эффективности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1"/>
        </w:rPr>
        <w:t>Субъектами оценки</w:t>
      </w:r>
      <w:r>
        <w:rPr>
          <w:rFonts w:eastAsia="Times New Roman" w:cs="Times New Roman" w:ascii="Times New Roman" w:hAnsi="Times New Roman"/>
          <w:sz w:val="21"/>
        </w:rPr>
        <w:t xml:space="preserve"> могут быть руководитель проекта, чле-ны проектной команды, руководство организации, заказчик, инве-стор, представители государственных и административных струк-тур, независимые эксперты (специалисты необходимого профиля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80" w:leader="none"/>
        </w:tabs>
        <w:spacing w:lineRule="atLeast" w:line="0"/>
        <w:ind w:left="180" w:hanging="1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ровня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дварительная экспертиза проводится в нескольких направ-лениях с соответствующими критериями оценк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спертиза подготовки контра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истемная качественная экспертиза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спертиза проектного реш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кспертиза подготовки контракта — определение целесообраз-ности и выполнимости проекта на основе анализа условий и поло-жений контракта до его подписания заказчик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временная организационная теория выделяет следующие аспекты эффективности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efficiency — экономичность</w:t>
      </w:r>
      <w:r>
        <w:rPr>
          <w:rFonts w:eastAsia="Times New Roman" w:cs="Times New Roman" w:ascii="Times New Roman" w:hAnsi="Times New Roman"/>
          <w:sz w:val="22"/>
        </w:rPr>
        <w:t>, которая рассматривается с точ-ки зрения соотношения затрат и результатов;</w:t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effectiveness — результативность</w:t>
      </w:r>
      <w:r>
        <w:rPr>
          <w:rFonts w:eastAsia="Times New Roman" w:cs="Times New Roman" w:ascii="Times New Roman" w:hAnsi="Times New Roman"/>
          <w:sz w:val="22"/>
        </w:rPr>
        <w:t>, рассматриваемая с точки зрения соотношения целей и результатов.</w:t>
      </w: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войственная природа эффективности порождает различные модели оценки и измерения эффективности проек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1) </w:t>
      </w:r>
      <w:r>
        <w:rPr>
          <w:rFonts w:eastAsia="Times New Roman" w:cs="Times New Roman" w:ascii="Times New Roman" w:hAnsi="Times New Roman"/>
          <w:i/>
          <w:sz w:val="22"/>
        </w:rPr>
        <w:t>стоимость — выгода</w:t>
      </w:r>
      <w:r>
        <w:rPr>
          <w:rFonts w:eastAsia="Times New Roman" w:cs="Times New Roman" w:ascii="Times New Roman" w:hAnsi="Times New Roman"/>
          <w:sz w:val="22"/>
        </w:rPr>
        <w:t xml:space="preserve"> — соотношение полученной выгоды и затраченных ресурсов (критериями эффективности являются эко-номические показатели прибыль, рентабельность и др.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2) </w:t>
      </w:r>
      <w:r>
        <w:rPr>
          <w:rFonts w:eastAsia="Times New Roman" w:cs="Times New Roman" w:ascii="Times New Roman" w:hAnsi="Times New Roman"/>
          <w:i/>
          <w:sz w:val="22"/>
        </w:rPr>
        <w:t>стоимость — результативность</w:t>
      </w:r>
      <w:r>
        <w:rPr>
          <w:rFonts w:eastAsia="Times New Roman" w:cs="Times New Roman" w:ascii="Times New Roman" w:hAnsi="Times New Roman"/>
          <w:sz w:val="22"/>
        </w:rPr>
        <w:t xml:space="preserve"> — сравнение общей сто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мости проекта (или отдельных мероприятий) со степенью дости-жения поставленных цел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3) </w:t>
      </w:r>
      <w:r>
        <w:rPr>
          <w:rFonts w:eastAsia="Times New Roman" w:cs="Times New Roman" w:ascii="Times New Roman" w:hAnsi="Times New Roman"/>
          <w:i/>
          <w:sz w:val="22"/>
        </w:rPr>
        <w:t>подход с точки зрения держателей акций</w:t>
      </w:r>
      <w:r>
        <w:rPr>
          <w:rFonts w:eastAsia="Times New Roman" w:cs="Times New Roman" w:ascii="Times New Roman" w:hAnsi="Times New Roman"/>
          <w:sz w:val="22"/>
        </w:rPr>
        <w:t xml:space="preserve"> (</w:t>
      </w:r>
      <w:r>
        <w:rPr>
          <w:rFonts w:eastAsia="Times New Roman" w:cs="Times New Roman" w:ascii="Times New Roman" w:hAnsi="Times New Roman"/>
          <w:i/>
          <w:sz w:val="22"/>
        </w:rPr>
        <w:t>Stakeholders</w:t>
      </w:r>
      <w:r>
        <w:rPr>
          <w:rFonts w:eastAsia="Times New Roman" w:cs="Times New Roman" w:ascii="Times New Roman" w:hAnsi="Times New Roman"/>
          <w:sz w:val="22"/>
        </w:rPr>
        <w:t>) —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оценки эффективности проекта выделяются разные критерии, соответствующие интересам заинтересованных лиц в проекте:</w:t>
      </w:r>
    </w:p>
    <w:p>
      <w:pPr>
        <w:sectPr>
          <w:type w:val="nextPage"/>
          <w:pgSz w:w="8220" w:h="11339"/>
          <w:pgMar w:left="960" w:right="1020" w:gutter="0" w:header="0" w:top="87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2</w:t>
      </w:r>
    </w:p>
    <w:p>
      <w:pPr>
        <w:sectPr>
          <w:type w:val="continuous"/>
          <w:pgSz w:w="8220" w:h="11339"/>
          <w:pgMar w:left="960" w:right="1020" w:gutter="0" w:header="0" w:top="87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106" w:name="page93"/>
      <w:bookmarkEnd w:id="106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ладельцы компании — доходность, рентабельность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ектная команда — удовлетворенность работой, благо-приятный социально-психологический климат, оплата труда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лиенты — качество товаров и услуг, низкая цен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ставщики — своевременная оплата поставок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стные сообщества — спонсорство, благотворительность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Системная качественная экспертиза</w:t>
      </w:r>
      <w:r>
        <w:rPr>
          <w:rFonts w:eastAsia="Times New Roman" w:cs="Times New Roman" w:ascii="Times New Roman" w:hAnsi="Times New Roman"/>
          <w:sz w:val="22"/>
        </w:rPr>
        <w:t xml:space="preserve"> проекта — оценка ос-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овных структурных позиций проекта, выделяемых на этапах его жизненного цик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ритерии оценки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актуальность и обоснованность проблемы, корректность ее формулировки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хват проекта — состав и структура целевых групп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личие стратегического замысла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логика построения целевой структур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олнота представленных ресурсов, их анализ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алистичность проекта (планирование времени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правляемость проекта (состав команды, модель управле-ния и оргструктура проекта)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кономичность проекта (смета и бюджет проекта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устойчивость проекта (риски проекта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жидаемые результаты проекта, его социальные послед-ствия;</w:t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личие стандартов проекта (основных проектных доку-ментов)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Предварительная экспертиза проекта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firstLine="340"/>
        <w:rPr/>
      </w:pPr>
      <w:r>
        <w:rPr>
          <w:rFonts w:eastAsia="Times New Roman" w:cs="Times New Roman" w:ascii="Times New Roman" w:hAnsi="Times New Roman"/>
          <w:i/>
          <w:sz w:val="21"/>
        </w:rPr>
        <w:t>Экспертиза проектного решения</w:t>
      </w:r>
      <w:r>
        <w:rPr>
          <w:rFonts w:eastAsia="Times New Roman" w:cs="Times New Roman" w:ascii="Times New Roman" w:hAnsi="Times New Roman"/>
          <w:sz w:val="21"/>
        </w:rPr>
        <w:t xml:space="preserve"> — оценка экономической эф-фективности проекта, определение технической обоснованности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91" w:leader="none"/>
        </w:tabs>
        <w:spacing w:lineRule="auto" w:line="249"/>
        <w:ind w:left="0" w:first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дежности предлагаемого решения, его соответствия требова-ниям и ожиданиям заказч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Оценка экономической эффективности проекта включает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чистого дисконтированного доход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, основанный на учете периода окупаемости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чистого дохода;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3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107" w:name="page94"/>
      <w:bookmarkEnd w:id="107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расчета коэффициента рентаб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метод расчета коэффициента финансовой реализуемости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4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Метод чистого дисконтированного дохода </w:t>
      </w:r>
      <w:r>
        <w:rPr>
          <w:rFonts w:eastAsia="Times New Roman" w:cs="Times New Roman" w:ascii="Times New Roman" w:hAnsi="Times New Roman"/>
          <w:sz w:val="22"/>
        </w:rPr>
        <w:t>Дисконтирование — это способ определить размер будущи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ступлений в оценке настоящего времен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кономический расчет включает в себя определение величины дискон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80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D</w:t>
      </w:r>
      <w:r>
        <w:rPr>
          <w:rFonts w:eastAsia="Times New Roman" w:cs="Times New Roman" w:ascii="Times New Roman" w:hAnsi="Times New Roman"/>
          <w:sz w:val="22"/>
        </w:rPr>
        <w:t xml:space="preserve"> = </w:t>
      </w:r>
      <w:r>
        <w:rPr>
          <w:rFonts w:eastAsia="Times New Roman" w:cs="Times New Roman" w:ascii="Times New Roman" w:hAnsi="Times New Roman"/>
          <w:i/>
          <w:sz w:val="22"/>
        </w:rPr>
        <w:t>a</w:t>
      </w:r>
      <w:r>
        <w:rPr>
          <w:rFonts w:eastAsia="Times New Roman" w:cs="Times New Roman" w:ascii="Times New Roman" w:hAnsi="Times New Roman"/>
          <w:sz w:val="22"/>
        </w:rPr>
        <w:t xml:space="preserve"> + </w:t>
      </w:r>
      <w:r>
        <w:rPr>
          <w:rFonts w:eastAsia="Times New Roman" w:cs="Times New Roman" w:ascii="Times New Roman" w:hAnsi="Times New Roman"/>
          <w:i/>
          <w:sz w:val="22"/>
        </w:rPr>
        <w:t>b</w:t>
      </w:r>
      <w:r>
        <w:rPr>
          <w:rFonts w:eastAsia="Times New Roman" w:cs="Times New Roman" w:ascii="Times New Roman" w:hAnsi="Times New Roman"/>
          <w:sz w:val="22"/>
        </w:rPr>
        <w:t xml:space="preserve"> + </w:t>
      </w:r>
      <w:r>
        <w:rPr>
          <w:rFonts w:eastAsia="Times New Roman" w:cs="Times New Roman" w:ascii="Times New Roman" w:hAnsi="Times New Roman"/>
          <w:i/>
          <w:sz w:val="22"/>
        </w:rPr>
        <w:t>c</w:t>
      </w:r>
      <w:r>
        <w:rPr>
          <w:rFonts w:eastAsia="Times New Roman" w:cs="Times New Roman" w:ascii="Times New Roman" w:hAnsi="Times New Roman"/>
          <w:sz w:val="22"/>
        </w:rPr>
        <w:t>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где </w:t>
      </w:r>
      <w:r>
        <w:rPr>
          <w:rFonts w:eastAsia="Times New Roman" w:cs="Times New Roman" w:ascii="Times New Roman" w:hAnsi="Times New Roman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 xml:space="preserve"> — цена капитала без учета инфляции или доходность альтер-нативных проектов вложения финансовых средств; </w:t>
      </w:r>
      <w:r>
        <w:rPr>
          <w:rFonts w:eastAsia="Times New Roman" w:cs="Times New Roman" w:ascii="Times New Roman" w:hAnsi="Times New Roman"/>
          <w:i/>
          <w:sz w:val="22"/>
        </w:rPr>
        <w:t>b</w:t>
      </w:r>
      <w:r>
        <w:rPr>
          <w:rFonts w:eastAsia="Times New Roman" w:cs="Times New Roman" w:ascii="Times New Roman" w:hAnsi="Times New Roman"/>
          <w:sz w:val="22"/>
        </w:rPr>
        <w:t xml:space="preserve"> — уровень премии за риск для конкретного проекта, удовлетворяющий субъ-екта; </w:t>
      </w:r>
      <w:r>
        <w:rPr>
          <w:rFonts w:eastAsia="Times New Roman" w:cs="Times New Roman" w:ascii="Times New Roman" w:hAnsi="Times New Roman"/>
          <w:i/>
          <w:sz w:val="22"/>
        </w:rPr>
        <w:t>с</w:t>
      </w:r>
      <w:r>
        <w:rPr>
          <w:rFonts w:eastAsia="Times New Roman" w:cs="Times New Roman" w:ascii="Times New Roman" w:hAnsi="Times New Roman"/>
          <w:sz w:val="22"/>
        </w:rPr>
        <w:t xml:space="preserve"> — уровень инфля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340"/>
        <w:jc w:val="both"/>
        <w:rPr/>
      </w:pPr>
      <w:r>
        <w:rPr/>
        <w:t>Чистый дисконтированный доход (ЧДД) рассчитывается как разность накопленного дисконтированного дохода от реализации проекта и дисконтированных единовременных затрат на внедрение. ЧДД соответствует показателю Net Present Value (NPV), который применяется в соответствии с западными методиками оценки эко-номической эффективности проектов:</w:t>
      </w:r>
    </w:p>
    <w:tbl>
      <w:tblPr>
        <w:tblW w:w="4100" w:type="dxa"/>
        <w:jc w:val="left"/>
        <w:tblInd w:w="1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20"/>
        <w:gridCol w:w="180"/>
        <w:gridCol w:w="420"/>
        <w:gridCol w:w="520"/>
        <w:gridCol w:w="160"/>
        <w:gridCol w:w="440"/>
        <w:gridCol w:w="200"/>
        <w:gridCol w:w="340"/>
        <w:gridCol w:w="200"/>
        <w:gridCol w:w="260"/>
      </w:tblGrid>
      <w:tr>
        <w:trPr>
          <w:trHeight w:val="25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53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  <w:t>D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77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w w:val="71"/>
                <w:sz w:val="11"/>
              </w:rPr>
              <w:t>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  <w:t>K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n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Arial" w:cs="Arial" w:ascii="Arial" w:hAnsi="Arial"/>
                <w:w w:val="96"/>
                <w:sz w:val="25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w w:val="96"/>
                <w:sz w:val="19"/>
              </w:rPr>
              <w:t>Di</w:t>
            </w:r>
            <w:r>
              <w:rPr>
                <w:rFonts w:eastAsia="Arial" w:cs="Arial" w:ascii="Arial" w:hAnsi="Arial"/>
                <w:w w:val="96"/>
                <w:sz w:val="19"/>
              </w:rPr>
              <w:t xml:space="preserve"> −</w:t>
            </w:r>
            <w:r>
              <w:rPr>
                <w:rFonts w:eastAsia="Times New Roman" w:cs="Times New Roman" w:ascii="Times New Roman" w:hAnsi="Times New Roman"/>
                <w:w w:val="96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6"/>
                <w:sz w:val="19"/>
              </w:rPr>
              <w:t>Ki</w:t>
            </w:r>
            <w:r>
              <w:rPr>
                <w:rFonts w:eastAsia="Arial" w:cs="Arial" w:ascii="Arial" w:hAnsi="Arial"/>
                <w:w w:val="96"/>
                <w:sz w:val="25"/>
              </w:rPr>
              <w:t>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exact" w:line="191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ЧДД</w:t>
            </w:r>
            <w:r>
              <w:rPr>
                <w:rFonts w:eastAsia="Arial" w:cs="Arial" w:ascii="Arial" w:hAnsi="Arial"/>
                <w:sz w:val="16"/>
              </w:rPr>
              <w:t>=</w:t>
            </w:r>
            <w:r>
              <w:rPr>
                <w:rFonts w:eastAsia="Arial" w:cs="Arial" w:ascii="Arial" w:hAnsi="Arial"/>
                <w:sz w:val="22"/>
              </w:rPr>
              <w:t>∑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exact" w:line="190"/>
              <w:ind w:left="40" w:hanging="0"/>
              <w:rPr/>
            </w:pPr>
            <w:r>
              <w:rPr>
                <w:rFonts w:eastAsia="Arial" w:cs="Arial" w:ascii="Arial" w:hAnsi="Arial"/>
                <w:sz w:val="16"/>
              </w:rPr>
              <w:t>−</w:t>
            </w:r>
            <w:r>
              <w:rPr>
                <w:rFonts w:eastAsia="Arial" w:cs="Arial" w:ascii="Arial" w:hAnsi="Arial"/>
                <w:sz w:val="22"/>
              </w:rPr>
              <w:t xml:space="preserve"> ∑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exact" w:line="190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=</w:t>
            </w:r>
            <w:r>
              <w:rPr>
                <w:rFonts w:eastAsia="Arial" w:cs="Arial" w:ascii="Arial" w:hAnsi="Arial"/>
                <w:sz w:val="22"/>
              </w:rPr>
              <w:t xml:space="preserve"> ∑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</w:tr>
      <w:tr>
        <w:trPr>
          <w:trHeight w:val="103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w w:val="75"/>
                <w:sz w:val="25"/>
              </w:rPr>
              <w:t>(</w:t>
            </w:r>
            <w:r>
              <w:rPr>
                <w:rFonts w:eastAsia="Times New Roman" w:cs="Times New Roman" w:ascii="Times New Roman" w:hAnsi="Times New Roman"/>
                <w:w w:val="75"/>
                <w:sz w:val="19"/>
              </w:rPr>
              <w:t>1</w:t>
            </w:r>
            <w:r>
              <w:rPr>
                <w:rFonts w:eastAsia="Arial" w:cs="Arial" w:ascii="Arial" w:hAnsi="Arial"/>
                <w:w w:val="75"/>
                <w:sz w:val="19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w w:val="75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75"/>
                <w:sz w:val="19"/>
              </w:rPr>
              <w:t>d</w:t>
            </w:r>
            <w:r>
              <w:rPr>
                <w:rFonts w:eastAsia="Arial" w:cs="Arial" w:ascii="Arial" w:hAnsi="Arial"/>
                <w:w w:val="75"/>
                <w:sz w:val="25"/>
              </w:rPr>
              <w:t xml:space="preserve"> 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104"/>
              <w:rPr/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1"/>
              </w:rPr>
              <w:t>i</w:t>
            </w:r>
            <w:r>
              <w:rPr>
                <w:rFonts w:eastAsia="Arial" w:cs="Arial" w:ascii="Arial" w:hAnsi="Arial"/>
                <w:w w:val="88"/>
                <w:sz w:val="11"/>
              </w:rPr>
              <w:t xml:space="preserve"> −</w:t>
            </w:r>
            <w:r>
              <w:rPr>
                <w:rFonts w:eastAsia="Times New Roman" w:cs="Times New Roman" w:ascii="Times New Roman" w:hAnsi="Times New Roman"/>
                <w:w w:val="88"/>
                <w:sz w:val="11"/>
              </w:rPr>
              <w:t>1</w:t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8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78"/>
                <w:sz w:val="25"/>
              </w:rPr>
              <w:t>(</w:t>
            </w:r>
            <w:r>
              <w:rPr>
                <w:rFonts w:eastAsia="Times New Roman" w:cs="Times New Roman" w:ascii="Times New Roman" w:hAnsi="Times New Roman"/>
                <w:w w:val="78"/>
                <w:sz w:val="19"/>
              </w:rPr>
              <w:t>1</w:t>
            </w:r>
            <w:r>
              <w:rPr>
                <w:rFonts w:eastAsia="Arial" w:cs="Arial" w:ascii="Arial" w:hAnsi="Arial"/>
                <w:w w:val="78"/>
                <w:sz w:val="19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w w:val="78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78"/>
                <w:sz w:val="19"/>
              </w:rPr>
              <w:t>d</w:t>
            </w:r>
            <w:r>
              <w:rPr>
                <w:rFonts w:eastAsia="Arial" w:cs="Arial" w:ascii="Arial" w:hAnsi="Arial"/>
                <w:w w:val="78"/>
                <w:sz w:val="25"/>
              </w:rPr>
              <w:t xml:space="preserve"> 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104"/>
              <w:rPr/>
            </w:pPr>
            <w:r>
              <w:rPr>
                <w:rFonts w:eastAsia="Times New Roman" w:cs="Times New Roman" w:ascii="Times New Roman" w:hAnsi="Times New Roman"/>
                <w:i/>
                <w:w w:val="77"/>
                <w:sz w:val="11"/>
              </w:rPr>
              <w:t>i</w:t>
            </w:r>
            <w:r>
              <w:rPr>
                <w:rFonts w:eastAsia="Arial" w:cs="Arial" w:ascii="Arial" w:hAnsi="Arial"/>
                <w:w w:val="77"/>
                <w:sz w:val="11"/>
              </w:rPr>
              <w:t xml:space="preserve"> −</w:t>
            </w:r>
            <w:r>
              <w:rPr>
                <w:rFonts w:eastAsia="Times New Roman" w:cs="Times New Roman" w:ascii="Times New Roman" w:hAnsi="Times New Roman"/>
                <w:w w:val="77"/>
                <w:sz w:val="11"/>
              </w:rPr>
              <w:t>1</w:t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8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78"/>
                <w:sz w:val="25"/>
              </w:rPr>
              <w:t>(</w:t>
            </w:r>
            <w:r>
              <w:rPr>
                <w:rFonts w:eastAsia="Times New Roman" w:cs="Times New Roman" w:ascii="Times New Roman" w:hAnsi="Times New Roman"/>
                <w:w w:val="78"/>
                <w:sz w:val="19"/>
              </w:rPr>
              <w:t>1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w w:val="74"/>
                <w:sz w:val="19"/>
              </w:rPr>
              <w:t>+</w:t>
            </w:r>
            <w:r>
              <w:rPr>
                <w:rFonts w:eastAsia="Times New Roman" w:cs="Times New Roman" w:ascii="Times New Roman" w:hAnsi="Times New Roman"/>
                <w:w w:val="74"/>
                <w:sz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74"/>
                <w:sz w:val="19"/>
              </w:rPr>
              <w:t>d</w:t>
            </w:r>
            <w:r>
              <w:rPr>
                <w:rFonts w:eastAsia="Arial" w:cs="Arial" w:ascii="Arial" w:hAnsi="Arial"/>
                <w:w w:val="74"/>
                <w:sz w:val="24"/>
              </w:rPr>
              <w:t xml:space="preserve"> 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104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  <w:t>i</w:t>
            </w:r>
            <w:r>
              <w:rPr>
                <w:rFonts w:eastAsia="Arial" w:cs="Arial" w:ascii="Arial" w:hAnsi="Arial"/>
                <w:sz w:val="11"/>
              </w:rPr>
              <w:t>−</w:t>
            </w:r>
            <w:r>
              <w:rPr>
                <w:rFonts w:eastAsia="Times New Roman" w:cs="Times New Roman" w:ascii="Times New Roman" w:hAnsi="Times New Roman"/>
                <w:sz w:val="11"/>
              </w:rPr>
              <w:t>1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5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1"/>
              </w:rPr>
              <w:t>i</w:t>
            </w:r>
            <w:r>
              <w:rPr>
                <w:rFonts w:eastAsia="Arial" w:cs="Arial" w:ascii="Arial" w:hAnsi="Arial"/>
                <w:w w:val="88"/>
                <w:sz w:val="11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w w:val="88"/>
                <w:sz w:val="11"/>
              </w:rPr>
              <w:t>1</w:t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88"/>
                <w:sz w:val="11"/>
              </w:rPr>
              <w:t>i</w:t>
            </w:r>
            <w:r>
              <w:rPr>
                <w:rFonts w:eastAsia="Arial" w:cs="Arial" w:ascii="Arial" w:hAnsi="Arial"/>
                <w:w w:val="88"/>
                <w:sz w:val="11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w w:val="88"/>
                <w:sz w:val="11"/>
              </w:rPr>
              <w:t>1</w:t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1"/>
              </w:rPr>
              <w:t>i</w:t>
            </w:r>
            <w:r>
              <w:rPr>
                <w:rFonts w:eastAsia="Arial" w:cs="Arial" w:ascii="Arial" w:hAnsi="Arial"/>
                <w:w w:val="93"/>
                <w:sz w:val="11"/>
              </w:rPr>
              <w:t>=</w:t>
            </w:r>
            <w:r>
              <w:rPr>
                <w:rFonts w:eastAsia="Times New Roman" w:cs="Times New Roman" w:ascii="Times New Roman" w:hAnsi="Times New Roman"/>
                <w:w w:val="93"/>
                <w:sz w:val="11"/>
              </w:rPr>
              <w:t>1</w:t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где </w:t>
      </w:r>
      <w:r>
        <w:rPr>
          <w:rFonts w:eastAsia="Times New Roman" w:cs="Times New Roman" w:ascii="Times New Roman" w:hAnsi="Times New Roman"/>
          <w:i/>
          <w:sz w:val="22"/>
        </w:rPr>
        <w:t>Di</w:t>
      </w:r>
      <w:r>
        <w:rPr>
          <w:rFonts w:eastAsia="Times New Roman" w:cs="Times New Roman" w:ascii="Times New Roman" w:hAnsi="Times New Roman"/>
          <w:sz w:val="22"/>
        </w:rPr>
        <w:t xml:space="preserve"> — доходы </w:t>
      </w:r>
      <w:r>
        <w:rPr>
          <w:rFonts w:eastAsia="Times New Roman" w:cs="Times New Roman" w:ascii="Times New Roman" w:hAnsi="Times New Roman"/>
          <w:i/>
          <w:sz w:val="22"/>
        </w:rPr>
        <w:t>i</w:t>
      </w:r>
      <w:r>
        <w:rPr>
          <w:rFonts w:eastAsia="Times New Roman" w:cs="Times New Roman" w:ascii="Times New Roman" w:hAnsi="Times New Roman"/>
          <w:sz w:val="22"/>
        </w:rPr>
        <w:t xml:space="preserve">-го периода; </w:t>
      </w:r>
      <w:r>
        <w:rPr>
          <w:rFonts w:eastAsia="Times New Roman" w:cs="Times New Roman" w:ascii="Times New Roman" w:hAnsi="Times New Roman"/>
          <w:i/>
          <w:sz w:val="22"/>
        </w:rPr>
        <w:t>Ki</w:t>
      </w:r>
      <w:r>
        <w:rPr>
          <w:rFonts w:eastAsia="Times New Roman" w:cs="Times New Roman" w:ascii="Times New Roman" w:hAnsi="Times New Roman"/>
          <w:sz w:val="22"/>
        </w:rPr>
        <w:t xml:space="preserve"> — затраты </w:t>
      </w:r>
      <w:r>
        <w:rPr>
          <w:rFonts w:eastAsia="Times New Roman" w:cs="Times New Roman" w:ascii="Times New Roman" w:hAnsi="Times New Roman"/>
          <w:i/>
          <w:sz w:val="22"/>
        </w:rPr>
        <w:t>i</w:t>
      </w:r>
      <w:r>
        <w:rPr>
          <w:rFonts w:eastAsia="Times New Roman" w:cs="Times New Roman" w:ascii="Times New Roman" w:hAnsi="Times New Roman"/>
          <w:sz w:val="22"/>
        </w:rPr>
        <w:t xml:space="preserve">-го периода; </w:t>
      </w:r>
      <w:r>
        <w:rPr>
          <w:rFonts w:eastAsia="Times New Roman" w:cs="Times New Roman" w:ascii="Times New Roman" w:hAnsi="Times New Roman"/>
          <w:i/>
          <w:sz w:val="22"/>
        </w:rPr>
        <w:t>n</w:t>
      </w:r>
      <w:r>
        <w:rPr>
          <w:rFonts w:eastAsia="Times New Roman" w:cs="Times New Roman" w:ascii="Times New Roman" w:hAnsi="Times New Roman"/>
          <w:sz w:val="22"/>
        </w:rPr>
        <w:t xml:space="preserve"> — ко-личество периодов реализации проекта; </w:t>
      </w:r>
      <w:r>
        <w:rPr>
          <w:rFonts w:eastAsia="Times New Roman" w:cs="Times New Roman" w:ascii="Times New Roman" w:hAnsi="Times New Roman"/>
          <w:i/>
          <w:sz w:val="22"/>
        </w:rPr>
        <w:t>d</w:t>
      </w:r>
      <w:r>
        <w:rPr>
          <w:rFonts w:eastAsia="Times New Roman" w:cs="Times New Roman" w:ascii="Times New Roman" w:hAnsi="Times New Roman"/>
          <w:sz w:val="22"/>
        </w:rPr>
        <w:t xml:space="preserve"> — дисконт.</w:t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ект экономически эффективен, если ЧДД имеет положи-тельное значение. Если необходимо выбрать один проект из не-скольких представленных, то предпочтение следует отдавать тому, где ЧДД наибольший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етод, основанный на учете периода окупаемост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ериод окупаемости для проекта — это период времени, не-обходимый для возмещения первоначальных инвестиций за счет использования результатов проекта. Иными словами — это вре-мя, по прошествии которого ЧДД примет, по расчетам, положи-тельное значение. Срок окупаемости рассчитывается при помощи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4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jc w:val="both"/>
        <w:rPr/>
      </w:pPr>
      <w:bookmarkStart w:id="108" w:name="page95"/>
      <w:bookmarkEnd w:id="108"/>
      <w:r>
        <w:rPr>
          <w:rFonts w:eastAsia="Times New Roman" w:cs="Times New Roman" w:ascii="Times New Roman" w:hAnsi="Times New Roman"/>
          <w:sz w:val="22"/>
        </w:rPr>
        <w:t>уравнения расчета ЧДД с неизвестным периодом реализации (</w:t>
      </w:r>
      <w:r>
        <w:rPr>
          <w:rFonts w:eastAsia="Times New Roman" w:cs="Times New Roman" w:ascii="Times New Roman" w:hAnsi="Times New Roman"/>
          <w:i/>
          <w:sz w:val="22"/>
        </w:rPr>
        <w:t>х</w:t>
      </w:r>
      <w:r>
        <w:rPr>
          <w:rFonts w:eastAsia="Times New Roman" w:cs="Times New Roman" w:ascii="Times New Roman" w:hAnsi="Times New Roman"/>
          <w:sz w:val="22"/>
        </w:rPr>
        <w:t>), причем значение ЧДД при этом принимается равным нулю (дис-контированный доход равен дисконтированным затратам):</w:t>
      </w:r>
    </w:p>
    <w:p>
      <w:pPr>
        <w:pStyle w:val="Normal"/>
        <w:spacing w:lineRule="auto" w:line="180"/>
        <w:ind w:left="2380" w:hanging="0"/>
        <w:rPr/>
      </w:pPr>
      <w:r>
        <w:rPr>
          <w:rFonts w:eastAsia="Times New Roman" w:cs="Times New Roman" w:ascii="Times New Roman" w:hAnsi="Times New Roman"/>
          <w:sz w:val="27"/>
          <w:vertAlign w:val="subscript"/>
        </w:rPr>
        <w:t>ЧДД</w:t>
      </w:r>
      <w:r>
        <w:rPr>
          <w:rFonts w:eastAsia="Arial" w:cs="Arial" w:ascii="Arial" w:hAnsi="Arial"/>
          <w:sz w:val="27"/>
          <w:vertAlign w:val="subscript"/>
        </w:rPr>
        <w:t xml:space="preserve"> =</w:t>
      </w:r>
      <w:r>
        <w:rPr>
          <w:rFonts w:eastAsia="Arial" w:cs="Arial" w:ascii="Arial" w:hAnsi="Arial"/>
          <w:sz w:val="21"/>
          <w:vertAlign w:val="subscript"/>
        </w:rPr>
        <w:t xml:space="preserve"> </w:t>
      </w:r>
      <w:r>
        <w:rPr>
          <w:rFonts w:eastAsia="Arial" w:cs="Arial" w:ascii="Arial" w:hAnsi="Arial"/>
          <w:sz w:val="21"/>
        </w:rPr>
        <w:t>∑</w:t>
      </w:r>
      <w:r>
        <w:rPr>
          <w:rFonts w:eastAsia="Times New Roman" w:cs="Times New Roman" w:ascii="Times New Roman" w:hAnsi="Times New Roman"/>
          <w:i/>
          <w:sz w:val="18"/>
          <w:vertAlign w:val="superscript"/>
        </w:rPr>
        <w:t>x</w:t>
      </w:r>
      <w:r>
        <w:rPr>
          <w:rFonts w:eastAsia="Arial" w:cs="Arial" w:ascii="Arial" w:hAnsi="Arial"/>
          <w:sz w:val="33"/>
        </w:rPr>
        <w:t xml:space="preserve"> </w:t>
      </w:r>
      <w:r>
        <w:rPr>
          <w:rFonts w:eastAsia="Arial" w:cs="Arial" w:ascii="Arial" w:hAnsi="Arial"/>
          <w:sz w:val="33"/>
          <w:u w:val="single"/>
          <w:vertAlign w:val="superscript"/>
        </w:rPr>
        <w:t>(</w:t>
      </w:r>
      <w:r>
        <w:rPr>
          <w:rFonts w:eastAsia="Times New Roman" w:cs="Times New Roman" w:ascii="Times New Roman" w:hAnsi="Times New Roman"/>
          <w:i/>
          <w:sz w:val="27"/>
          <w:u w:val="single"/>
          <w:vertAlign w:val="superscript"/>
        </w:rPr>
        <w:t>Di</w:t>
      </w:r>
      <w:r>
        <w:rPr>
          <w:rFonts w:eastAsia="Arial" w:cs="Arial" w:ascii="Arial" w:hAnsi="Arial"/>
          <w:sz w:val="27"/>
          <w:u w:val="single"/>
        </w:rPr>
        <w:t xml:space="preserve"> </w:t>
      </w:r>
      <w:r>
        <w:rPr>
          <w:rFonts w:eastAsia="Arial" w:cs="Arial" w:ascii="Arial" w:hAnsi="Arial"/>
          <w:sz w:val="27"/>
          <w:u w:val="single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7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  <w:u w:val="single"/>
          <w:vertAlign w:val="superscript"/>
        </w:rPr>
        <w:t>Ki</w:t>
      </w:r>
      <w:r>
        <w:rPr>
          <w:rFonts w:eastAsia="Arial" w:cs="Arial" w:ascii="Arial" w:hAnsi="Arial"/>
          <w:sz w:val="33"/>
          <w:u w:val="single"/>
          <w:vertAlign w:val="superscript"/>
        </w:rPr>
        <w:t>)</w:t>
      </w:r>
      <w:r>
        <w:rPr>
          <w:rFonts w:eastAsia="Arial" w:cs="Arial" w:ascii="Arial" w:hAnsi="Arial"/>
          <w:sz w:val="27"/>
        </w:rPr>
        <w:t xml:space="preserve"> </w:t>
      </w:r>
      <w:r>
        <w:rPr>
          <w:rFonts w:eastAsia="Arial" w:cs="Arial" w:ascii="Arial" w:hAnsi="Arial"/>
          <w:sz w:val="27"/>
          <w:vertAlign w:val="subscript"/>
        </w:rPr>
        <w:t>=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vertAlign w:val="subscript"/>
        </w:rPr>
        <w:t>0</w:t>
      </w:r>
      <w:r>
        <w:rPr>
          <w:rFonts w:eastAsia="Times New Roman" w:cs="Times New Roman" w:ascii="Times New Roman" w:hAnsi="Times New Roman"/>
          <w:sz w:val="17"/>
        </w:rPr>
        <w:t xml:space="preserve"> 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3280" w:leader="none"/>
        </w:tabs>
        <w:spacing w:lineRule="atLeast" w:line="0"/>
        <w:ind w:left="3060" w:hanging="0"/>
        <w:rPr/>
      </w:pPr>
      <w:r>
        <w:rPr>
          <w:rFonts w:eastAsia="Times New Roman" w:cs="Times New Roman" w:ascii="Times New Roman" w:hAnsi="Times New Roman"/>
          <w:i/>
          <w:sz w:val="12"/>
        </w:rPr>
        <w:t>i</w:t>
      </w:r>
      <w:r>
        <w:rPr>
          <w:rFonts w:eastAsia="Arial" w:cs="Arial" w:ascii="Arial" w:hAnsi="Arial"/>
          <w:sz w:val="12"/>
        </w:rPr>
        <w:t>=</w:t>
      </w:r>
      <w:r>
        <w:rPr>
          <w:rFonts w:eastAsia="Times New Roman" w:cs="Times New Roman" w:ascii="Times New Roman" w:hAnsi="Times New Roman"/>
          <w:sz w:val="12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(</w:t>
      </w:r>
      <w:r>
        <w:rPr>
          <w:rFonts w:eastAsia="Times New Roman" w:cs="Times New Roman" w:ascii="Times New Roman" w:hAnsi="Times New Roman"/>
          <w:sz w:val="15"/>
        </w:rPr>
        <w:t>1</w:t>
      </w:r>
      <w:r>
        <w:rPr>
          <w:rFonts w:eastAsia="Arial" w:cs="Arial" w:ascii="Arial" w:hAnsi="Arial"/>
          <w:sz w:val="15"/>
        </w:rPr>
        <w:t xml:space="preserve"> +</w:t>
      </w:r>
      <w:r>
        <w:rPr>
          <w:rFonts w:eastAsia="Times New Roman" w:cs="Times New Roman" w:ascii="Times New Roman" w:hAnsi="Times New Roman"/>
          <w:sz w:val="15"/>
        </w:rPr>
        <w:t xml:space="preserve"> </w:t>
      </w:r>
      <w:r>
        <w:rPr>
          <w:rFonts w:eastAsia="Times New Roman" w:cs="Times New Roman" w:ascii="Times New Roman" w:hAnsi="Times New Roman"/>
          <w:i/>
          <w:sz w:val="15"/>
        </w:rPr>
        <w:t>d</w:t>
      </w:r>
      <w:r>
        <w:rPr>
          <w:rFonts w:eastAsia="Arial" w:cs="Arial" w:ascii="Arial" w:hAnsi="Arial"/>
        </w:rPr>
        <w:t xml:space="preserve"> )</w:t>
      </w:r>
      <w:r>
        <w:rPr>
          <w:rFonts w:eastAsia="Times New Roman" w:cs="Times New Roman" w:ascii="Times New Roman" w:hAnsi="Times New Roman"/>
          <w:i/>
          <w:sz w:val="18"/>
          <w:vertAlign w:val="superscript"/>
        </w:rPr>
        <w:t>i</w:t>
      </w:r>
      <w:r>
        <w:rPr>
          <w:rFonts w:eastAsia="Arial" w:cs="Arial" w:ascii="Arial" w:hAnsi="Arial"/>
          <w:sz w:val="1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18"/>
          <w:vertAlign w:val="superscript"/>
        </w:rPr>
        <w:t>1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18"/>
          <w:vertAlign w:val="superscript"/>
        </w:rPr>
      </w:pPr>
      <w:r>
        <w:rPr>
          <w:rFonts w:eastAsia="Times New Roman" w:cs="Times New Roman" w:ascii="Times New Roman" w:hAnsi="Times New Roman"/>
          <w:sz w:val="18"/>
          <w:vertAlign w:val="superscript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рок окупаемости соответствует показателю Payback period (PB). Проект экономически эффективен, если значение срока оку-паемости не превышает срока его реализац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ределение ТБ необходимо для подтверждения правильности расчетного объема реализации. ТБ (Tb) рассчитывается как соот-ношение равенства издержек и выручки от реализации новой про-дукции, услуг и т. д.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559" w:hanging="0"/>
        <w:jc w:val="center"/>
        <w:rPr/>
      </w:pPr>
      <w:r>
        <w:rPr>
          <w:rFonts w:eastAsia="Times New Roman" w:cs="Times New Roman" w:ascii="Times New Roman" w:hAnsi="Times New Roman"/>
          <w:i/>
          <w:sz w:val="22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·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Tb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2"/>
        </w:rPr>
        <w:t>ν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·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Tb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lang w:val="en-US"/>
        </w:rPr>
        <w:t>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tLeast" w:line="0"/>
        <w:ind w:right="-559" w:hanging="0"/>
        <w:jc w:val="center"/>
        <w:rPr/>
      </w:pPr>
      <w:r>
        <w:rPr>
          <w:rFonts w:eastAsia="Times New Roman" w:cs="Times New Roman" w:ascii="Times New Roman" w:hAnsi="Times New Roman"/>
          <w:i/>
          <w:sz w:val="22"/>
          <w:lang w:val="en-US"/>
        </w:rPr>
        <w:t>Tb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÷ (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2"/>
        </w:rPr>
        <w:t>ν</w:t>
      </w:r>
      <w:r>
        <w:rPr>
          <w:rFonts w:eastAsia="Times New Roman" w:cs="Times New Roman" w:ascii="Times New Roman" w:hAnsi="Times New Roman"/>
          <w:sz w:val="22"/>
          <w:lang w:val="en-US"/>
        </w:rPr>
        <w:t>) = (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·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lang w:val="en-US"/>
        </w:rPr>
        <w:t>)(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V</w:t>
      </w:r>
      <w:r>
        <w:rPr>
          <w:rFonts w:eastAsia="Times New Roman" w:cs="Times New Roman" w:ascii="Times New Roman" w:hAnsi="Times New Roman"/>
          <w:sz w:val="22"/>
          <w:lang w:val="en-US"/>
        </w:rPr>
        <w:t>) = (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·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lang w:val="en-US"/>
        </w:rPr>
        <w:t>)(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M</w:t>
      </w:r>
      <w:r>
        <w:rPr>
          <w:rFonts w:eastAsia="Times New Roman" w:cs="Times New Roman" w:ascii="Times New Roman" w:hAnsi="Times New Roman"/>
          <w:sz w:val="2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sz w:val="22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lang w:val="en-US"/>
        </w:rPr>
        <w:t>)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где </w:t>
      </w:r>
      <w:r>
        <w:rPr>
          <w:rFonts w:eastAsia="Times New Roman" w:cs="Times New Roman" w:ascii="Times New Roman" w:hAnsi="Times New Roman"/>
          <w:i/>
          <w:sz w:val="22"/>
        </w:rPr>
        <w:t>С</w:t>
      </w:r>
      <w:r>
        <w:rPr>
          <w:rFonts w:eastAsia="Times New Roman" w:cs="Times New Roman" w:ascii="Times New Roman" w:hAnsi="Times New Roman"/>
          <w:sz w:val="22"/>
        </w:rPr>
        <w:t xml:space="preserve"> — условно постоянные расходы на выпуск новой продукции или внедрение операции; </w:t>
      </w:r>
      <w:r>
        <w:rPr>
          <w:rFonts w:eastAsia="Times New Roman" w:cs="Times New Roman" w:ascii="Times New Roman" w:hAnsi="Times New Roman"/>
          <w:i/>
          <w:sz w:val="22"/>
        </w:rPr>
        <w:t>р</w:t>
      </w:r>
      <w:r>
        <w:rPr>
          <w:rFonts w:eastAsia="Times New Roman" w:cs="Times New Roman" w:ascii="Times New Roman" w:hAnsi="Times New Roman"/>
          <w:sz w:val="22"/>
        </w:rPr>
        <w:t xml:space="preserve"> — цена единицы продукции; </w:t>
      </w:r>
      <w:r>
        <w:rPr>
          <w:rFonts w:eastAsia="Times New Roman" w:cs="Times New Roman" w:ascii="Times New Roman" w:hAnsi="Times New Roman"/>
          <w:i/>
          <w:sz w:val="22"/>
        </w:rPr>
        <w:t>Р</w:t>
      </w:r>
      <w:r>
        <w:rPr>
          <w:rFonts w:eastAsia="Times New Roman" w:cs="Times New Roman" w:ascii="Times New Roman" w:hAnsi="Times New Roman"/>
          <w:sz w:val="22"/>
        </w:rPr>
        <w:t xml:space="preserve"> — вы-ручка от реализации продукции, услуг, в расчете на период выпу-ска; </w:t>
      </w:r>
      <w:r>
        <w:rPr>
          <w:rFonts w:eastAsia="Times New Roman" w:cs="Times New Roman" w:ascii="Times New Roman" w:hAnsi="Times New Roman"/>
          <w:i/>
          <w:sz w:val="22"/>
        </w:rPr>
        <w:t>v</w:t>
      </w:r>
      <w:r>
        <w:rPr>
          <w:rFonts w:eastAsia="Times New Roman" w:cs="Times New Roman" w:ascii="Times New Roman" w:hAnsi="Times New Roman"/>
          <w:sz w:val="22"/>
        </w:rPr>
        <w:t xml:space="preserve"> — переменные затраты на производство продукции; </w:t>
      </w:r>
      <w:r>
        <w:rPr>
          <w:rFonts w:eastAsia="Times New Roman" w:cs="Times New Roman" w:ascii="Times New Roman" w:hAnsi="Times New Roman"/>
          <w:i/>
          <w:sz w:val="22"/>
        </w:rPr>
        <w:t>V</w:t>
      </w:r>
      <w:r>
        <w:rPr>
          <w:rFonts w:eastAsia="Times New Roman" w:cs="Times New Roman" w:ascii="Times New Roman" w:hAnsi="Times New Roman"/>
          <w:sz w:val="22"/>
        </w:rPr>
        <w:t xml:space="preserve"> — переменные затраты на выпуск за период; </w:t>
      </w:r>
      <w:r>
        <w:rPr>
          <w:rFonts w:eastAsia="Times New Roman" w:cs="Times New Roman" w:ascii="Times New Roman" w:hAnsi="Times New Roman"/>
          <w:i/>
          <w:sz w:val="22"/>
        </w:rPr>
        <w:t>M</w:t>
      </w:r>
      <w:r>
        <w:rPr>
          <w:rFonts w:eastAsia="Times New Roman" w:cs="Times New Roman" w:ascii="Times New Roman" w:hAnsi="Times New Roman"/>
          <w:sz w:val="22"/>
        </w:rPr>
        <w:t xml:space="preserve"> — прибыль за период реализации; </w:t>
      </w:r>
      <w:r>
        <w:rPr>
          <w:rFonts w:eastAsia="Times New Roman" w:cs="Times New Roman" w:ascii="Times New Roman" w:hAnsi="Times New Roman"/>
          <w:i/>
          <w:sz w:val="22"/>
        </w:rPr>
        <w:t>N</w:t>
      </w:r>
      <w:r>
        <w:rPr>
          <w:rFonts w:eastAsia="Times New Roman" w:cs="Times New Roman" w:ascii="Times New Roman" w:hAnsi="Times New Roman"/>
          <w:sz w:val="22"/>
        </w:rPr>
        <w:t xml:space="preserve"> — годовой выпуск (реализация) продукции в нату-ральном выражении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ДС = общая величина (ГП · КД) – инвестиции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где ГП — годовая прибыль от проекта; КД — коэффициент дис-контирования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34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Метод расчета коэффициента рентабельности </w:t>
      </w:r>
      <w:r>
        <w:rPr>
          <w:rFonts w:eastAsia="Times New Roman" w:cs="Times New Roman" w:ascii="Times New Roman" w:hAnsi="Times New Roman"/>
          <w:sz w:val="22"/>
        </w:rPr>
        <w:t>Коэффициент рентабельности, иногда называемый отношени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ем дохода к издержкам, представляет собой соотношение текущей дисконтированной стоимости к величине капитала, затраченного на реализацию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9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Если коэффициент превышает 1,0, то проект приемлем. Чем больше значение коэффициента, тем большую выгоду сулит проект.</w:t>
      </w:r>
    </w:p>
    <w:p>
      <w:pPr>
        <w:sectPr>
          <w:type w:val="nextPage"/>
          <w:pgSz w:w="8220" w:h="11339"/>
          <w:pgMar w:left="1020" w:right="960" w:gutter="0" w:header="0" w:top="891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5</w:t>
      </w:r>
    </w:p>
    <w:p>
      <w:pPr>
        <w:sectPr>
          <w:type w:val="continuous"/>
          <w:pgSz w:w="8220" w:h="11339"/>
          <w:pgMar w:left="1020" w:right="960" w:gutter="0" w:header="0" w:top="891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340" w:hanging="0"/>
        <w:rPr/>
      </w:pPr>
      <w:bookmarkStart w:id="109" w:name="page96"/>
      <w:bookmarkEnd w:id="109"/>
      <w:r>
        <w:rPr>
          <w:rFonts w:eastAsia="Times New Roman" w:cs="Times New Roman" w:ascii="Times New Roman" w:hAnsi="Times New Roman"/>
          <w:b/>
          <w:sz w:val="21"/>
        </w:rPr>
        <w:t xml:space="preserve">Метод расчета коэффициента финансовой реализуемости </w:t>
      </w:r>
      <w:r>
        <w:rPr>
          <w:rFonts w:eastAsia="Times New Roman" w:cs="Times New Roman" w:ascii="Times New Roman" w:hAnsi="Times New Roman"/>
          <w:i/>
          <w:sz w:val="21"/>
        </w:rPr>
        <w:t>Финансовая реализуемость</w:t>
      </w:r>
      <w:r>
        <w:rPr>
          <w:rFonts w:eastAsia="Times New Roman" w:cs="Times New Roman" w:ascii="Times New Roman" w:hAnsi="Times New Roman"/>
          <w:sz w:val="21"/>
        </w:rPr>
        <w:t xml:space="preserve"> — еще один показатель, использу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емый в экономической экспертизе проектов. Финансовая реализуе-мость проверяется для совокупного капитала всех участников про-екта (включая государство и всех коммерческих участников, в том числе и кредиторов). Принимает два значения: «да», «нет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енежные потоки, поступающие от каждого участника, и сум-ма потоков от выручки являются «притоками» и берутся со зна-ком «+». Денежные потоки, поступающие к каждому участнику из проекта, и расходы на проект называются «оттоками» и берутся со знаком «–». Если на каждом шаге расчета сумма притоков и отто-ков является положительной величиной, проект считается финан-сово реализуемым.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мер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Есть некий проект, участниками которого являются три ком-мерческие фирмы, два банка и государство, взимающее налоги. Необходимо рассчитать коэффициент финансовой реализуемости проекта. Схема расчета приведена в табл. 4.1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26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Таблица 4.1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хема расчета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980"/>
        <w:gridCol w:w="860"/>
      </w:tblGrid>
      <w:tr>
        <w:trPr>
          <w:trHeight w:val="296" w:hRule="atLeast"/>
        </w:trPr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№</w:t>
            </w:r>
          </w:p>
        </w:tc>
        <w:tc>
          <w:tcPr>
            <w:tcW w:w="4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элемента денежного потока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Значе-</w:t>
            </w:r>
          </w:p>
        </w:tc>
      </w:tr>
      <w:tr>
        <w:trPr>
          <w:trHeight w:val="230" w:hRule="atLeast"/>
        </w:trPr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/п</w:t>
            </w:r>
          </w:p>
        </w:tc>
        <w:tc>
          <w:tcPr>
            <w:tcW w:w="4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ния, ед.</w:t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1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ыручка от реализации (с НДС, акцизами и пошлинам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+2100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ые затраты (с НДС за материальные за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–</w:t>
            </w:r>
            <w:r>
              <w:rPr>
                <w:rFonts w:eastAsia="Times New Roman" w:cs="Times New Roman" w:ascii="Times New Roman" w:hAnsi="Times New Roman"/>
                <w:w w:val="99"/>
              </w:rPr>
              <w:t>600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ты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и, получаемые государств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–</w:t>
            </w:r>
            <w:r>
              <w:rPr>
                <w:rFonts w:eastAsia="Times New Roman" w:cs="Times New Roman" w:ascii="Times New Roman" w:hAnsi="Times New Roman"/>
                <w:w w:val="99"/>
              </w:rPr>
              <w:t>500</w:t>
            </w:r>
          </w:p>
        </w:tc>
      </w:tr>
      <w:tr>
        <w:trPr>
          <w:trHeight w:val="261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к фирмы 1 (фирма получает деньги на этом шаге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–</w:t>
            </w:r>
            <w:r>
              <w:rPr>
                <w:rFonts w:eastAsia="Times New Roman" w:cs="Times New Roman" w:ascii="Times New Roman" w:hAnsi="Times New Roman"/>
                <w:w w:val="99"/>
              </w:rPr>
              <w:t>600</w:t>
            </w:r>
          </w:p>
        </w:tc>
      </w:tr>
      <w:tr>
        <w:trPr>
          <w:trHeight w:val="355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к фирмы 2 (фирма получает деньги на этом шаге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–</w:t>
            </w:r>
            <w:r>
              <w:rPr>
                <w:rFonts w:eastAsia="Times New Roman" w:cs="Times New Roman" w:ascii="Times New Roman" w:hAnsi="Times New Roman"/>
                <w:w w:val="9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к фирмы 3 (фирма вкладывает деньги на этом ша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00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к банка 1 (получение банком процентов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–</w:t>
            </w: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ок банка 2 (выдача банком займа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00</w:t>
            </w:r>
          </w:p>
        </w:tc>
      </w:tr>
      <w:tr>
        <w:trPr>
          <w:trHeight w:val="93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8220" w:h="11339"/>
          <w:pgMar w:left="960" w:right="1020" w:gutter="0" w:header="0" w:top="887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6</w:t>
      </w:r>
    </w:p>
    <w:p>
      <w:pPr>
        <w:sectPr>
          <w:type w:val="continuous"/>
          <w:pgSz w:w="8220" w:h="11339"/>
          <w:pgMar w:left="960" w:right="1020" w:gutter="0" w:header="0" w:top="887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110" w:name="page97"/>
      <w:bookmarkEnd w:id="110"/>
      <w:r>
        <w:rPr>
          <w:rFonts w:eastAsia="Times New Roman" w:cs="Times New Roman" w:ascii="Times New Roman" w:hAnsi="Times New Roman"/>
          <w:b/>
          <w:sz w:val="22"/>
        </w:rPr>
        <w:t>Комплексная количественная оценка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новным показателем, на основе которого делается выбор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55" w:leader="none"/>
        </w:tabs>
        <w:spacing w:lineRule="auto" w:line="264"/>
        <w:ind w:left="0" w:firstLine="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пользу определенного проекта, является ЧДД. Но при таком под-ходе не учитываются факторы, определяющие успех инновации. Это существенно увеличивает риски проекта. Согласно американ-ским источникам, возможно определить главные факторы успе-ха или неудачи инновационных проектов, которые представлен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60" w:leader="none"/>
        </w:tabs>
        <w:spacing w:lineRule="atLeast" w:line="0"/>
        <w:ind w:left="160" w:hanging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бл. 4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540"/>
        <w:gridCol w:w="1280"/>
      </w:tblGrid>
      <w:tr>
        <w:trPr>
          <w:trHeight w:val="2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Таблица 4.2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ые факторы успех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вешенная</w:t>
            </w:r>
          </w:p>
        </w:tc>
      </w:tr>
      <w:tr>
        <w:trPr>
          <w:trHeight w:val="120" w:hRule="atLeast"/>
        </w:trPr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ор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имость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ора, %</w:t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инновационным нуждам потреби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е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приятная конкурентная обстановк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инновации компетентности компа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9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ческое превосходств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нение новых производственных процессо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держка проекта руководство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ая структура реализации иннова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34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Выбор проекта без учета экономических показателей </w:t>
      </w:r>
      <w:r>
        <w:rPr>
          <w:rFonts w:eastAsia="Times New Roman" w:cs="Times New Roman" w:ascii="Times New Roman" w:hAnsi="Times New Roman"/>
          <w:sz w:val="21"/>
        </w:rPr>
        <w:t>Проект может быть отобран без учета количественных показа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лей. В этом случае критериями отбора могут быть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способность проекта решить кризисную ситуацию</w:t>
      </w:r>
      <w:r>
        <w:rPr>
          <w:rFonts w:eastAsia="Times New Roman" w:cs="Times New Roman" w:ascii="Times New Roman" w:hAnsi="Times New Roman"/>
          <w:sz w:val="22"/>
        </w:rPr>
        <w:t xml:space="preserve"> (в слу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чае форс-мажорных обстоятельств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соответствие проекта юридическим требованиям</w:t>
      </w:r>
      <w:r>
        <w:rPr>
          <w:rFonts w:eastAsia="Times New Roman" w:cs="Times New Roman" w:ascii="Times New Roman" w:hAnsi="Times New Roman"/>
          <w:sz w:val="21"/>
        </w:rPr>
        <w:t xml:space="preserve"> (когда юридические нормы, законы, кодексы имеют обязательный харак-тер, проблема выбора проекта и его осуществления не возникает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 </w:t>
      </w:r>
      <w:r>
        <w:rPr>
          <w:rFonts w:eastAsia="Times New Roman" w:cs="Times New Roman" w:ascii="Times New Roman" w:hAnsi="Times New Roman"/>
          <w:i/>
          <w:sz w:val="22"/>
        </w:rPr>
        <w:t>удовлетворение  социальных  потребностей  сотрудни-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2"/>
        </w:rPr>
        <w:t>ков</w:t>
      </w:r>
      <w:r>
        <w:rPr>
          <w:rFonts w:eastAsia="Times New Roman" w:cs="Times New Roman" w:ascii="Times New Roman" w:hAnsi="Times New Roman"/>
          <w:sz w:val="22"/>
        </w:rPr>
        <w:t xml:space="preserve"> (такие проекты называются социальными и реализуются</w:t>
      </w:r>
    </w:p>
    <w:p>
      <w:pPr>
        <w:sectPr>
          <w:type w:val="nextPage"/>
          <w:pgSz w:w="8220" w:h="11339"/>
          <w:pgMar w:left="1020" w:right="960" w:gutter="0" w:header="0" w:top="886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7</w:t>
      </w:r>
    </w:p>
    <w:p>
      <w:pPr>
        <w:sectPr>
          <w:type w:val="continuous"/>
          <w:pgSz w:w="8220" w:h="11339"/>
          <w:pgMar w:left="1020" w:right="960" w:gutter="0" w:header="0" w:top="886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6"/>
        </w:numPr>
        <w:tabs>
          <w:tab w:val="clear" w:pos="720"/>
          <w:tab w:val="left" w:pos="185" w:leader="none"/>
        </w:tabs>
        <w:spacing w:lineRule="auto" w:line="249"/>
        <w:ind w:left="0" w:firstLine="4"/>
        <w:rPr>
          <w:rFonts w:ascii="Times New Roman" w:hAnsi="Times New Roman" w:eastAsia="Times New Roman" w:cs="Times New Roman"/>
          <w:sz w:val="22"/>
        </w:rPr>
      </w:pPr>
      <w:bookmarkStart w:id="111" w:name="page98"/>
      <w:bookmarkEnd w:id="111"/>
      <w:r>
        <w:rPr>
          <w:rFonts w:eastAsia="Times New Roman" w:cs="Times New Roman" w:ascii="Times New Roman" w:hAnsi="Times New Roman"/>
          <w:sz w:val="22"/>
        </w:rPr>
        <w:t>соответствии с политикой компании в отношении людских ре-сурсов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обеспечение конкурентного преимущества</w:t>
      </w:r>
      <w:r>
        <w:rPr>
          <w:rFonts w:eastAsia="Times New Roman" w:cs="Times New Roman" w:ascii="Times New Roman" w:hAnsi="Times New Roman"/>
          <w:sz w:val="22"/>
        </w:rPr>
        <w:t xml:space="preserve"> (если проект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90" w:leader="none"/>
        </w:tabs>
        <w:spacing w:lineRule="auto" w:line="252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словиях острой конкуренции может дать преимущество фир-ме, необходимо быстро получить разрешение на его реализацию,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65" w:leader="none"/>
        </w:tabs>
        <w:spacing w:lineRule="auto" w:line="249"/>
        <w:ind w:left="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м чтобы выйти на рынок раньше конкурентов; такие скорост-ные проекты не лишены рисков, которые можно уменьшить с по-мощью технико-экономического обоснования);</w:t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непреложные проекты</w:t>
      </w:r>
      <w:r>
        <w:rPr>
          <w:rFonts w:eastAsia="Times New Roman" w:cs="Times New Roman" w:ascii="Times New Roman" w:hAnsi="Times New Roman"/>
          <w:sz w:val="22"/>
        </w:rPr>
        <w:t xml:space="preserve"> — возникают под влиянием высше-го руководства или членов семьи и не сопровождаются проблемой выбор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кспертиза проектного решения, помимо оценки экономиче-ской эффективности проекта, предполагает и определение техни-ческой обоснованности и надежности предлагаемого проектного реш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Степень </w:t>
      </w:r>
      <w:r>
        <w:rPr>
          <w:rFonts w:eastAsia="Times New Roman" w:cs="Times New Roman" w:ascii="Times New Roman" w:hAnsi="Times New Roman"/>
          <w:i/>
          <w:sz w:val="22"/>
        </w:rPr>
        <w:t>надежности и устойчивости</w:t>
      </w:r>
      <w:r>
        <w:rPr>
          <w:rFonts w:eastAsia="Times New Roman" w:cs="Times New Roman" w:ascii="Times New Roman" w:hAnsi="Times New Roman"/>
          <w:sz w:val="22"/>
        </w:rPr>
        <w:t xml:space="preserve"> проекта оценивает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48" w:leader="none"/>
        </w:tabs>
        <w:spacing w:lineRule="auto" w:line="264"/>
        <w:ind w:left="0" w:firstLine="3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учетом идентификации и анализа </w:t>
      </w:r>
      <w:r>
        <w:rPr>
          <w:rFonts w:eastAsia="Times New Roman" w:cs="Times New Roman" w:ascii="Times New Roman" w:hAnsi="Times New Roman"/>
          <w:i/>
          <w:sz w:val="21"/>
        </w:rPr>
        <w:t>рисков</w:t>
      </w:r>
      <w:r>
        <w:rPr>
          <w:rFonts w:eastAsia="Times New Roman" w:cs="Times New Roman" w:ascii="Times New Roman" w:hAnsi="Times New Roman"/>
          <w:sz w:val="21"/>
        </w:rPr>
        <w:t xml:space="preserve"> проекта с последующей разработкой мероприятий по минимизации рисков и их стоимости: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ланы редко выполняются на 100 %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еальное исполнение проекта всегда отличается от заплани-рованного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озникающие отклонения должны контролироваться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рединная оценк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ы контроля подразделяю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на общий контроль изменений: отслеживание и координа-ция изменений по проекту в целом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отчетности по проекту: сбор и передача информа-ции о ходе реализации проекта, включая отчеты о выполненных работах, выполнении плановых показателей, прогноз с учетом имеющихся результат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изменения содержания: контроль за изменением содержания проекта;</w:t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расписания: контроль за выполнением работ про-екта;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8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112" w:name="page99"/>
      <w:bookmarkEnd w:id="112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затрат: контроль затрат по работам и изменений бюджета проекта;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контроль качества: отслеживание конкретных результатов проекта для определения их соответствия установленным стандар-там и принятие необходимых мер по устранению причин, приво-дящих к снижению качества работ и продук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sz w:val="21"/>
        </w:rPr>
        <w:t>контроль риска — реагирование на изменение уровня риска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60" w:leader="none"/>
        </w:tabs>
        <w:spacing w:lineRule="atLeast" w:line="0"/>
        <w:ind w:left="160" w:hanging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ходе реализации проекта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Итоговая оценка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анная оценка предполагает полную комплексную оценку ко-нечных результатов проекта во всех его аспектах, прежде все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8220" w:h="11339"/>
          <w:pgMar w:left="1020" w:right="960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8"/>
        </w:numPr>
        <w:tabs>
          <w:tab w:val="clear" w:pos="720"/>
          <w:tab w:val="left" w:pos="191" w:leader="none"/>
        </w:tabs>
        <w:spacing w:lineRule="auto" w:line="256"/>
        <w:ind w:left="0" w:firstLine="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очки зрения важнейших показателей: сроки, затраты, резуль-таты; насколько полученные фактические затраты соответствуют плановым; насколько совпадают намеченные сроки с фактически-ми; в какой степени полноты совпадают с задуманными результаты проекта. Оценивается в целом эффект проекта с точки зрения раз-личных субъектов — как пользователей проекта, команды проекта, так и участников проекта.</w:t>
      </w:r>
    </w:p>
    <w:p>
      <w:pPr>
        <w:pStyle w:val="Normal"/>
        <w:spacing w:lineRule="atLeast" w:line="0"/>
        <w:ind w:left="2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13" w:name="page100"/>
      <w:bookmarkStart w:id="114" w:name="page100"/>
      <w:bookmarkEnd w:id="114"/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правление изменениям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 завершение проек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ы контроля тесно связаны между собой и могут быть представлены, по необходимости, как единый процесс под назва-нием «Управление изменениями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Изменения — это замена управленческого решения вследствие воздействия разных объективных или субъективных факторов при разработке и реализации проекта.</w:t>
      </w:r>
      <w:r>
        <w:rPr>
          <w:rFonts w:eastAsia="Times New Roman" w:cs="Times New Roman" w:ascii="Times New Roman" w:hAnsi="Times New Roman"/>
          <w:sz w:val="22"/>
        </w:rPr>
        <w:t xml:space="preserve"> Изменения могут вносить-ся в различные разделы проекта и на любом этапе жизненного цикла проекта. Их инициатором может выступать любой участник проекта, чаще всего это заказчик (может изменять конечные харак-теристики проекта), разработчик (может изменять первоначаль-ную документацию), подрядчик (изменения в технологии, плане, методах работ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чины возможных изменений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лучайности в проектных решениях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овершенствование средств, методов, материал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тставание от графи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изменение расценок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иды изменений можно разделить на внутренние и внешние. Внутренние изменения зависят от параметров самого проекта: сроков, поставок, графиков, финансирования и т. д. Внешние осуществляются на макроуровне: политика, право, экономика, технический прогресс и т. д. и никак не зависят от проекта. Вли-яние изменений на проект — как внутренних, так и внешних — могут изменяться в очень большом диапазоне — от глобальных до незначительных. Все изменения в проекте в конечном итоге влияют на «магический треугольник проекта»: возникают до-полнительные затраты, изменяются сроки, качество выполне-ния работ.</w:t>
      </w:r>
    </w:p>
    <w:p>
      <w:pPr>
        <w:sectPr>
          <w:type w:val="nextPage"/>
          <w:pgSz w:w="8220" w:h="11339"/>
          <w:pgMar w:left="960" w:right="1020" w:gutter="0" w:header="0" w:top="88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0</w:t>
      </w:r>
    </w:p>
    <w:p>
      <w:pPr>
        <w:sectPr>
          <w:type w:val="continuous"/>
          <w:pgSz w:w="8220" w:h="11339"/>
          <w:pgMar w:left="960" w:right="1020" w:gutter="0" w:header="0" w:top="88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firstLine="340"/>
        <w:rPr>
          <w:rFonts w:ascii="Times New Roman" w:hAnsi="Times New Roman" w:eastAsia="Times New Roman" w:cs="Times New Roman"/>
          <w:sz w:val="22"/>
        </w:rPr>
      </w:pPr>
      <w:bookmarkStart w:id="115" w:name="page101"/>
      <w:bookmarkEnd w:id="115"/>
      <w:r>
        <w:rPr>
          <w:rFonts w:eastAsia="Times New Roman" w:cs="Times New Roman" w:ascii="Times New Roman" w:hAnsi="Times New Roman"/>
          <w:sz w:val="22"/>
        </w:rPr>
        <w:t>Управление изменениями включает в себя следующие проце-дур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i/>
          <w:sz w:val="22"/>
        </w:rPr>
        <w:t>отслеживание</w:t>
      </w:r>
      <w:r>
        <w:rPr>
          <w:rFonts w:eastAsia="Times New Roman" w:cs="Times New Roman" w:ascii="Times New Roman" w:hAnsi="Times New Roman"/>
          <w:sz w:val="22"/>
        </w:rPr>
        <w:t xml:space="preserve"> — сбор и документирование фактических данных; определение в официальных и неофициальных отчетах степени соответствия фактического выполнения запланирован-ным показателям; сбор данных осуществляется по таким показа-телям, как время, стоимость, качество, организация проекта, со-держание работ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анализ</w:t>
      </w:r>
      <w:r>
        <w:rPr>
          <w:rFonts w:eastAsia="Times New Roman" w:cs="Times New Roman" w:ascii="Times New Roman" w:hAnsi="Times New Roman"/>
          <w:sz w:val="21"/>
        </w:rPr>
        <w:t xml:space="preserve"> — оценка текущего состояния работ и сравнение до-стигнутых результатов с запланированными; определение причи-ны и путей воздействия на отклонения от выполнения плана;</w:t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— </w:t>
      </w:r>
      <w:r>
        <w:rPr>
          <w:rFonts w:eastAsia="Times New Roman" w:cs="Times New Roman" w:ascii="Times New Roman" w:hAnsi="Times New Roman"/>
          <w:i/>
          <w:sz w:val="21"/>
        </w:rPr>
        <w:t>корректировка</w:t>
      </w:r>
      <w:r>
        <w:rPr>
          <w:rFonts w:eastAsia="Times New Roman" w:cs="Times New Roman" w:ascii="Times New Roman" w:hAnsi="Times New Roman"/>
          <w:sz w:val="21"/>
        </w:rPr>
        <w:t xml:space="preserve"> — планирование и осуществление действий, направленных на выполнение работ в соответствии с планом, ми-нимизацию неблагоприятных отклонений или получение преиму-ществ от возникновения благоприятных ситуаций.</w:t>
      </w:r>
    </w:p>
    <w:p>
      <w:pPr>
        <w:pStyle w:val="Normal"/>
        <w:spacing w:lineRule="auto" w:line="264"/>
        <w:ind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Таким образом, можно констатировать, что управление изме-нениями должно осуществляться системно и последовательно по определенному алгоритму, включающему несколько последователь-ных стадий, в частности, прогнозирование и планирование будущих изменений; систематизацию всех изменений для изучения и оцен-ки последствий; принятие или отклонение изменений; организацию мониторинга; синхронизацию усилий по исполнению и т. д. Управ-ление изменениями осуществляется в соответствии со стандартным алгоритмом и поддерживается документально. Стандартный алго-ритм управления изменениями включает в себя несколько этапов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570" w:leader="none"/>
        </w:tabs>
        <w:spacing w:lineRule="auto" w:line="252"/>
        <w:ind w:left="0"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иксация базисного состояния системы. Это описание кон-фигурации текущих параметров проекта как комплекса техниче-ской документации в данный момент времен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546" w:leader="none"/>
        </w:tabs>
        <w:spacing w:lineRule="auto" w:line="256"/>
        <w:ind w:left="0"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гнозирование изменений. Осуществляется на всех этапах жизненного цикла, особое внимание уделяется важным «вехам» проекта, в которых высока вероятность «ветвения» возможных сценариев проекта, задачам с высокой степенью риска, критиче-ским задачам и т. д. На этапе разработки проекта для обеспечения возможных изменений, вариаций сценария закладываются физи-ческие и ценовые резервы.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1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0"/>
        </w:numPr>
        <w:tabs>
          <w:tab w:val="clear" w:pos="720"/>
          <w:tab w:val="left" w:pos="579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bookmarkStart w:id="116" w:name="page102"/>
      <w:bookmarkEnd w:id="116"/>
      <w:r>
        <w:rPr>
          <w:rFonts w:eastAsia="Times New Roman" w:cs="Times New Roman" w:ascii="Times New Roman" w:hAnsi="Times New Roman"/>
          <w:sz w:val="22"/>
        </w:rPr>
        <w:t>Оценка предполагаемых изменений. Это комплексный ана-лиз влияния изменения на стоимость проекта, показатели работ, сетевые графики и конечный результат проекта. При выполнении этой процедуры используются различные методы анализа: функ-ционально-стоимостный, анализ альтернатив, методы анализа се-тевого графика и т. 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584" w:leader="none"/>
        </w:tabs>
        <w:spacing w:lineRule="auto" w:line="252"/>
        <w:ind w:left="0" w:firstLine="34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зменения рассматриваются проектной командой или спе-циальной комиссией. Иногда она называется комитетом по управ-лению изменениями. Функции комитета могут выполняться су-ществующим управленческим подразделением (или несколькими подразделениями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митет рассматривает существенные изменени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в содержан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базовом план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тоим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сроках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зменения могут рассматриваться согласительной комисси-ей, которая состоит из ведущих специалистов организации. Все изменения в обязательном порядке должны проходить процеду-ру согласования. Уровни принятия решений зависят от масштаб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76" w:leader="none"/>
        </w:tabs>
        <w:spacing w:lineRule="auto" w:line="283"/>
        <w:ind w:left="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следствий принимаемых изменений. Соответствие их уровню принятия решений отражено в табл. 5.1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580"/>
        <w:gridCol w:w="1440"/>
        <w:gridCol w:w="1760"/>
      </w:tblGrid>
      <w:tr>
        <w:trPr>
          <w:trHeight w:val="26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i/>
                <w:i/>
                <w:w w:val="96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</w:rPr>
              <w:t>Таблица 5.1</w:t>
            </w:r>
          </w:p>
        </w:tc>
      </w:tr>
      <w:tr>
        <w:trPr>
          <w:trHeight w:val="297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ни принятия реш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Руководитель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Курато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изменения / кто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т директоров</w:t>
            </w:r>
          </w:p>
        </w:tc>
      </w:tr>
      <w:tr>
        <w:trPr>
          <w:trHeight w:val="120" w:hRule="atLeast"/>
        </w:trPr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утверждает</w:t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6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бюд-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ые отклоне-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т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в сумме об-</w:t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его бюджета</w:t>
            </w:r>
          </w:p>
        </w:tc>
      </w:tr>
      <w:tr>
        <w:trPr>
          <w:trHeight w:val="259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по от-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ьным от-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мере н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мере не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лям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 10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 20 %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/>
        <w:t>102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560"/>
        <w:gridCol w:w="1440"/>
        <w:gridCol w:w="1740"/>
        <w:gridCol w:w="40"/>
      </w:tblGrid>
      <w:tr>
        <w:trPr>
          <w:trHeight w:val="26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17" w:name="page103"/>
            <w:bookmarkStart w:id="118" w:name="page103"/>
            <w:bookmarkEnd w:id="118"/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  <w:t>Окончание табл. 5.1</w:t>
            </w:r>
          </w:p>
        </w:tc>
      </w:tr>
      <w:tr>
        <w:trPr>
          <w:trHeight w:val="28" w:hRule="atLeast"/>
        </w:trPr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Руководитель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Куратор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изменения / кт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т директоров</w:t>
            </w:r>
          </w:p>
        </w:tc>
      </w:tr>
      <w:tr>
        <w:trPr>
          <w:trHeight w:val="120" w:hRule="atLeast"/>
        </w:trPr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роект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проекта</w:t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ает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ыль п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по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к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рибыли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ыли более</w:t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%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%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е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ые отклоне-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видендо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по дивиден-</w:t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м</w:t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ожи-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емых результа-</w:t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в проекта</w:t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проек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—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целей</w:t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задач проекта</w:t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дли-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рной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сти проек-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раций без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-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 более чем на 3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щерба дл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 проекта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яца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ределах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 (лежа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–1 месяц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е не на кри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ческом пути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ьной фа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ы проек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раций без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зы в преде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щерба дл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х 1–2 не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ст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зы (лежащ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на критиче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м пути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сле рассмотрения необходимых предложений может быть вынесен вердик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добрить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тказать;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3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119" w:name="page104"/>
      <w:bookmarkEnd w:id="119"/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тложить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доработать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эскалировать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мерная форма итогового документа согласования измене-ний приведена в табл. 5.2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260" w:hanging="0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  <w:t>Таблица 5.2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окументальное оформление решений об изменениях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520"/>
      </w:tblGrid>
      <w:tr>
        <w:trPr>
          <w:trHeight w:val="296" w:hRule="atLeast"/>
        </w:trPr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</w:t>
            </w:r>
          </w:p>
        </w:tc>
        <w:tc>
          <w:tcPr>
            <w:tcW w:w="45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вида изменения и его последствий</w:t>
            </w:r>
          </w:p>
        </w:tc>
      </w:tr>
      <w:tr>
        <w:trPr>
          <w:trHeight w:val="230" w:hRule="atLeast"/>
        </w:trPr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я</w:t>
            </w:r>
          </w:p>
        </w:tc>
        <w:tc>
          <w:tcPr>
            <w:tcW w:w="45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запроса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изменение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ловок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ритет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 — обязательное изменение, других аль-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атив нет.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 — обязательное или в высшей степени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желательное изменение, но имеются альтернативы.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ий — не обязательное, но желательное реше-</w:t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е для совершенствования проекта</w:t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об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торе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альное опи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сли необходимо, возможно использовать прило-</w:t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ие изменения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ние для описания изменения</w:t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чины, вы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авшие потреб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ть в измене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и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ияние измене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на проект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руково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: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теля проекта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принять — произвести предлагаемое измене-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запросу на из-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е;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ние: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отменить — признать нецелесообразным да-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,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ть ход этому запросу;</w:t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отложить — запрос имеет смысл, однако будет</w:t>
            </w:r>
          </w:p>
        </w:tc>
      </w:tr>
      <w:tr>
        <w:trPr>
          <w:trHeight w:val="25" w:hRule="atLeast"/>
        </w:trPr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4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500" w:hanging="0"/>
        <w:rPr>
          <w:rFonts w:ascii="Times New Roman" w:hAnsi="Times New Roman" w:eastAsia="Times New Roman" w:cs="Times New Roman"/>
          <w:i/>
          <w:i/>
          <w:sz w:val="19"/>
        </w:rPr>
      </w:pPr>
      <w:bookmarkStart w:id="120" w:name="page105"/>
      <w:bookmarkEnd w:id="120"/>
      <w:r>
        <w:rPr>
          <w:rFonts w:eastAsia="Times New Roman" w:cs="Times New Roman" w:ascii="Times New Roman" w:hAnsi="Times New Roman"/>
          <w:i/>
          <w:sz w:val="19"/>
        </w:rPr>
        <w:t>Окончание табл. 5.2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i/>
          <w:i/>
          <w:sz w:val="19"/>
        </w:rPr>
      </w:pPr>
      <w:r>
        <w:rPr>
          <w:rFonts w:eastAsia="Times New Roman" w:cs="Times New Roman" w:ascii="Times New Roman" w:hAnsi="Times New Roman"/>
          <w:i/>
          <w:sz w:val="19"/>
        </w:rPr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540"/>
      </w:tblGrid>
      <w:tr>
        <w:trPr>
          <w:trHeight w:val="296" w:hRule="atLeast"/>
        </w:trPr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</w:t>
            </w:r>
          </w:p>
        </w:tc>
        <w:tc>
          <w:tcPr>
            <w:tcW w:w="45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вида изменения и его последствий</w:t>
            </w:r>
          </w:p>
        </w:tc>
      </w:tr>
      <w:tr>
        <w:trPr>
          <w:trHeight w:val="230" w:hRule="atLeast"/>
        </w:trPr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изменения</w:t>
            </w:r>
          </w:p>
        </w:tc>
        <w:tc>
          <w:tcPr>
            <w:tcW w:w="45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2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ен на более позднем этапе;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провести оценку — запрос имеет смысл и не-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ходимо провести анализ и оценку последствий;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</w:rPr>
              <w:t>эскалировать — запрос имеет смысл, однако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ь оценку и принимать решение имеют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омочие только вышестоящие комитеты</w:t>
            </w:r>
          </w:p>
        </w:tc>
      </w:tr>
      <w:tr>
        <w:trPr>
          <w:trHeight w:val="30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курато-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 проекта: под-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, дата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послед-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исок подпроектов, на которые окажут влияние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ий изменения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нения.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рекомендации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длительность плана в днях по под-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роизводится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ам.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ертным ко-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состав работ проекта по подпроектам.</w:t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тетом)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ияние на стоимость проекта по подпроектам.</w:t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оценка (если возможно)</w:t>
            </w:r>
          </w:p>
        </w:tc>
      </w:tr>
      <w:tr>
        <w:trPr>
          <w:trHeight w:val="277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ления: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, дата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578" w:leader="none"/>
        </w:tabs>
        <w:spacing w:lineRule="auto" w:line="252"/>
        <w:ind w:left="0" w:firstLine="34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существление изменений. Проект-менеджер, получивший согласие Комитета на осуществление изменений, должен обновить проектную документацию, информировать все подразделения ор-ганизации, участвующие в проекте, оповестить субъектов-коопе-рантов, участников проекта, а также разработать необходимые ме-ры по реализации изменен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580" w:leader="none"/>
        </w:tabs>
        <w:spacing w:lineRule="auto" w:line="264"/>
        <w:ind w:left="0" w:firstLine="34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Контроль выполнения изменений. Контроль сводится к не-прерывному мониторингу состояния системы с учетом сделанных изменений. На практике это выглядит как сравнение фактических изменений с плановыми. Особое внимание уделяется влиянию внесенных изменений на сроки проекта, использованию ресурс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80" w:leader="none"/>
        </w:tabs>
        <w:spacing w:lineRule="atLeast" w:line="0"/>
        <w:ind w:left="180" w:hanging="1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оимости проекта.</w:t>
      </w:r>
    </w:p>
    <w:p>
      <w:pPr>
        <w:sectPr>
          <w:type w:val="nextPage"/>
          <w:pgSz w:w="8220" w:h="11339"/>
          <w:pgMar w:left="1020" w:right="960" w:gutter="0" w:header="0" w:top="89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5</w:t>
      </w:r>
    </w:p>
    <w:p>
      <w:pPr>
        <w:sectPr>
          <w:type w:val="continuous"/>
          <w:pgSz w:w="8220" w:h="11339"/>
          <w:pgMar w:left="1020" w:right="960" w:gutter="0" w:header="0" w:top="898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bookmarkStart w:id="121" w:name="page106"/>
      <w:bookmarkEnd w:id="121"/>
      <w:r>
        <w:rPr>
          <w:rFonts w:eastAsia="Times New Roman" w:cs="Times New Roman" w:ascii="Times New Roman" w:hAnsi="Times New Roman"/>
          <w:sz w:val="22"/>
        </w:rPr>
        <w:t>Если в проекте имеет место большое количество изменений или они масштабны, или имеют слишком большое значение для конечных целей проекта, то в масштабных проектах при матрич-ных оргструктурах могут быть сформированы отдельные подраз-деления для осуществления изменений и контроля за их выполне-нием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Завершение проек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вершение проекта предполагает осуществление всех фор-мальных процедур, предусмотренных стандартом, для законной передачи документации проекта пользователю после исполнения всех задач проекта и достижения всех целей. Таким образом, завер-шение проекта предполагает как завершение всех задач проекта, так и разрешение всех спорных вопросов, оформление докумен-тации проекта и сдачу ее в архив. Стандартные этапы завершения проекта отражены на рис. 5.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540</wp:posOffset>
            </wp:positionH>
            <wp:positionV relativeFrom="paragraph">
              <wp:posOffset>182880</wp:posOffset>
            </wp:positionV>
            <wp:extent cx="3959860" cy="1705610"/>
            <wp:effectExtent l="0" t="0" r="0" b="0"/>
            <wp:wrapNone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. 5.1. Схема процессов завершения проекта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вершение проекта включает в себя следующие процессы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управления предметной областью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составление сводного отчета на основе анализа результатов проек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разрешение спорных и конфликтных ситуаций;</w:t>
      </w:r>
    </w:p>
    <w:p>
      <w:pPr>
        <w:sectPr>
          <w:type w:val="nextPage"/>
          <w:pgSz w:w="8220" w:h="11339"/>
          <w:pgMar w:left="960" w:right="102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6</w:t>
      </w:r>
    </w:p>
    <w:p>
      <w:pPr>
        <w:sectPr>
          <w:type w:val="continuous"/>
          <w:pgSz w:w="8220" w:h="11339"/>
          <w:pgMar w:left="960" w:right="102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bookmarkStart w:id="122" w:name="page107"/>
      <w:bookmarkEnd w:id="122"/>
      <w:r>
        <w:rPr>
          <w:rFonts w:eastAsia="Times New Roman" w:cs="Times New Roman" w:ascii="Times New Roman" w:hAnsi="Times New Roman"/>
          <w:sz w:val="22"/>
        </w:rPr>
        <w:t>в) формирование архива проект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временным параметрам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составление отчета на основе анализа выполнения сроков проекта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формирование архива календарных план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uto" w:line="252"/>
        <w:ind w:left="340" w:right="660" w:first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стоимости и финансам проекта: а) экономический анализ и оценка результатов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разрешение претензий и конфликтов со стороны заказчика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вестора и других участников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) подготовка исполнительной сметы и финансового отче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40" w:right="8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г) окончательный расчет и закрытие финансирования; д) формирование архива финансовых докумен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качеству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сводная оценка качества результатов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решение о завершающей приемк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) список замечаний и претензий по качеств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г) разрешение спорных вопросов и конфликтов по качеств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) оформление документации и архива по управлению каче-ств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рискам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анализ и обобщение фактических данных по проявлению ри-сков и неопределенности в проект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анализ выполнения планов управления рискам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) подготовка сводного завершающего отчета по управлению рискам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персоналу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анализ и оценка деятельности команды проект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разрешение конфлик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) проведение окончательного расчета персонал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left="340" w:right="19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г) формирование архива команды проекта; д) расформирование команды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коммуникациям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) заключительный отчет об управлении коммуникациями в проект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формирование архива документации проекта;</w:t>
      </w:r>
    </w:p>
    <w:p>
      <w:pPr>
        <w:sectPr>
          <w:type w:val="nextPage"/>
          <w:pgSz w:w="8220" w:h="11339"/>
          <w:pgMar w:left="1020" w:right="960" w:gutter="0" w:header="0" w:top="894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7</w:t>
      </w:r>
    </w:p>
    <w:p>
      <w:pPr>
        <w:sectPr>
          <w:type w:val="continuous"/>
          <w:pgSz w:w="8220" w:h="11339"/>
          <w:pgMar w:left="1020" w:right="960" w:gutter="0" w:header="0" w:top="894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bookmarkStart w:id="123" w:name="page108"/>
      <w:bookmarkEnd w:id="123"/>
      <w:r>
        <w:rPr>
          <w:rFonts w:eastAsia="Times New Roman" w:cs="Times New Roman" w:ascii="Times New Roman" w:hAnsi="Times New Roman"/>
          <w:sz w:val="22"/>
        </w:rPr>
        <w:t>в) принятие решения о дальнейшем использовании средств коммуникаций проект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560" w:leader="none"/>
        </w:tabs>
        <w:spacing w:lineRule="auto" w:line="252"/>
        <w:ind w:left="340" w:right="1680" w:first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крытие проекта по изменениям проекта: а) оценка изменений и их результатов;</w:t>
      </w:r>
    </w:p>
    <w:p>
      <w:pPr>
        <w:pStyle w:val="Normal"/>
        <w:spacing w:lineRule="auto" w:line="283"/>
        <w:ind w:left="340"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) заключительный отчет о фактических изменениях проекта; в) формирование архива изменений проекта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ффективные формы досрочного завершения проекта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отказ от реализации проекта до начала строительно-мон-тажных работ;</w:t>
      </w:r>
    </w:p>
    <w:p>
      <w:pPr>
        <w:pStyle w:val="Normal"/>
        <w:spacing w:lineRule="auto" w:line="252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дажа частично реализованного проекта в форме объекта незавершенного строительства;</w:t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одажа продукта на стадии его эксплуат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привлечение на любой стадии реализации проекта дополни-тельного паевого постороннего капитала с минимизацией своего паевого участ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8220" w:h="11339"/>
          <w:pgMar w:left="960" w:right="1020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/>
        <w:ind w:firstLine="3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— </w:t>
      </w:r>
      <w:r>
        <w:rPr>
          <w:rFonts w:eastAsia="Times New Roman" w:cs="Times New Roman" w:ascii="Times New Roman" w:hAnsi="Times New Roman"/>
          <w:sz w:val="22"/>
        </w:rPr>
        <w:t>раздельная продажа основных видов активов реализуемого проекта.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24" w:name="page109"/>
      <w:bookmarkEnd w:id="124"/>
      <w:r>
        <w:rPr>
          <w:rFonts w:eastAsia="Times New Roman" w:cs="Times New Roman" w:ascii="Times New Roman" w:hAnsi="Times New Roman"/>
          <w:b/>
          <w:sz w:val="24"/>
        </w:rPr>
        <w:t>Список рекомендуемой литературы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Основна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</w:rPr>
        <w:t>Боронина Л. Н.</w:t>
      </w:r>
      <w:r>
        <w:rPr>
          <w:rFonts w:eastAsia="Times New Roman" w:cs="Times New Roman" w:ascii="Times New Roman" w:hAnsi="Times New Roman"/>
        </w:rPr>
        <w:t xml:space="preserve"> Основы проектного управления : учеб. пособие /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. Н. Боронина, З. В. Сенук. Екатеринбург : Изд-во УрФУ, 2011. 119 с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>Демарко Т.</w:t>
      </w:r>
      <w:r>
        <w:rPr>
          <w:rFonts w:eastAsia="Times New Roman" w:cs="Times New Roman" w:ascii="Times New Roman" w:hAnsi="Times New Roman"/>
          <w:sz w:val="19"/>
        </w:rPr>
        <w:t xml:space="preserve"> Роман об управлении проектами / Т. Демарко ; пер. с англ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94" w:leader="none"/>
        </w:tabs>
        <w:spacing w:lineRule="auto" w:line="266"/>
        <w:ind w:left="340" w:hanging="339"/>
        <w:rPr/>
      </w:pPr>
      <w:r>
        <w:rPr>
          <w:rFonts w:eastAsia="Times New Roman" w:cs="Times New Roman" w:ascii="Times New Roman" w:hAnsi="Times New Roman"/>
          <w:sz w:val="19"/>
        </w:rPr>
        <w:t xml:space="preserve">Максимовой. 7-е изд. М. : Манн, Иванов и Фербер, 2014. 352 с. </w:t>
      </w:r>
      <w:r>
        <w:rPr>
          <w:rFonts w:eastAsia="Times New Roman" w:cs="Times New Roman" w:ascii="Times New Roman" w:hAnsi="Times New Roman"/>
          <w:i/>
          <w:sz w:val="19"/>
        </w:rPr>
        <w:t>Дульзон A. A .</w:t>
      </w:r>
      <w:r>
        <w:rPr>
          <w:rFonts w:eastAsia="Times New Roman" w:cs="Times New Roman" w:ascii="Times New Roman" w:hAnsi="Times New Roman"/>
          <w:sz w:val="19"/>
        </w:rPr>
        <w:t xml:space="preserve"> Управление проектами : учеб. пособие / А. А. Дульзон ;</w:t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ц. исслед. Том. политехн. ун-т. 3-е изд., перераб. и доп. Toмск : Изд-во Том. политехн. ун-та, 2010. 334 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</w:rPr>
        <w:t>Мазур И. И.</w:t>
      </w:r>
      <w:r>
        <w:rPr>
          <w:rFonts w:eastAsia="Times New Roman" w:cs="Times New Roman" w:ascii="Times New Roman" w:hAnsi="Times New Roman"/>
        </w:rPr>
        <w:t xml:space="preserve"> Управление проектами / И. И. Мазур, В. Д. Шапиро, Н. Г. Ольдерроге. М. : Экономика, 2003. 245 с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</w:rPr>
        <w:t>Попов Ю. И.</w:t>
      </w:r>
      <w:r>
        <w:rPr>
          <w:rFonts w:eastAsia="Times New Roman" w:cs="Times New Roman" w:ascii="Times New Roman" w:hAnsi="Times New Roman"/>
        </w:rPr>
        <w:t xml:space="preserve"> Управление проектами : учеб. пособие для слушателей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образовательных учреждений / Ю. И. Попов. М. : ИНФРА-М , 2010. 208 с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</w:rPr>
        <w:t>Фунтов В. Н.</w:t>
      </w:r>
      <w:r>
        <w:rPr>
          <w:rFonts w:eastAsia="Times New Roman" w:cs="Times New Roman" w:ascii="Times New Roman" w:hAnsi="Times New Roman"/>
        </w:rPr>
        <w:t xml:space="preserve"> Основы управления проектами в компании : учеб. по-собие по дисциплине, специализации, специальности «Менеджмент ор-ганизации» / В. Н. Фунтов. СПб</w:t>
      </w:r>
      <w:r>
        <w:rPr>
          <w:rFonts w:eastAsia="Times New Roman" w:cs="Times New Roman" w:ascii="Times New Roman" w:hAnsi="Times New Roman"/>
          <w:lang w:val="en-US"/>
        </w:rPr>
        <w:t xml:space="preserve">. : </w:t>
      </w:r>
      <w:r>
        <w:rPr>
          <w:rFonts w:eastAsia="Times New Roman" w:cs="Times New Roman" w:ascii="Times New Roman" w:hAnsi="Times New Roman"/>
        </w:rPr>
        <w:t>Питер</w:t>
      </w:r>
      <w:r>
        <w:rPr>
          <w:rFonts w:eastAsia="Times New Roman" w:cs="Times New Roman" w:ascii="Times New Roman" w:hAnsi="Times New Roman"/>
          <w:lang w:val="en-US"/>
        </w:rPr>
        <w:t xml:space="preserve"> , 2011. 394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lang w:val="en-US"/>
        </w:rPr>
        <w:t>Biafore B.</w:t>
      </w:r>
      <w:r>
        <w:rPr>
          <w:rFonts w:eastAsia="Times New Roman" w:cs="Times New Roman" w:ascii="Times New Roman" w:hAnsi="Times New Roman"/>
          <w:lang w:val="en-US"/>
        </w:rPr>
        <w:t xml:space="preserve"> Microsoft Project. 2013 / B. Biafore. The Missing Manual PDF O’Reilly Media. 2013. 812 p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5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  <w:lang w:val="en-US"/>
        </w:rPr>
        <w:t>Campbell C. A.</w:t>
      </w:r>
      <w:r>
        <w:rPr>
          <w:rFonts w:eastAsia="Times New Roman" w:cs="Times New Roman" w:ascii="Times New Roman" w:hAnsi="Times New Roman"/>
          <w:lang w:val="en-US"/>
        </w:rPr>
        <w:t xml:space="preserve"> The One-Page Project Manager for Execution : Drive Strategy and Solve / C. A. Campbell, M. Campbell // Problems with a Single Sheet of Paper PDF Wiley. 2</w:t>
      </w:r>
      <w:r>
        <w:rPr>
          <w:rFonts w:eastAsia="Times New Roman" w:cs="Times New Roman" w:ascii="Times New Roman" w:hAnsi="Times New Roman"/>
          <w:sz w:val="11"/>
          <w:lang w:val="en-US"/>
        </w:rPr>
        <w:t>nd</w:t>
      </w:r>
      <w:r>
        <w:rPr>
          <w:rFonts w:eastAsia="Times New Roman" w:cs="Times New Roman" w:ascii="Times New Roman" w:hAnsi="Times New Roman"/>
          <w:lang w:val="en-US"/>
        </w:rPr>
        <w:t xml:space="preserve"> ed. 2012. 210 p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68"/>
        <w:ind w:firstLine="34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roject management. A Guide to the Project Management Body of Knowledge: PMBOK guide. 3</w:t>
      </w:r>
      <w:r>
        <w:rPr>
          <w:rFonts w:eastAsia="Times New Roman" w:cs="Times New Roman" w:ascii="Times New Roman" w:hAnsi="Times New Roman"/>
          <w:sz w:val="11"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ed. 2004. 506 p. [Electronic resource]. URL: http://rutracker.org/forum/viewtopic.php?t=2831128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Дополнительна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>Ивасенко А. Г.</w:t>
      </w:r>
      <w:r>
        <w:rPr>
          <w:rFonts w:eastAsia="Times New Roman" w:cs="Times New Roman" w:ascii="Times New Roman" w:hAnsi="Times New Roman"/>
          <w:sz w:val="19"/>
        </w:rPr>
        <w:t xml:space="preserve"> Управление проектами : учеб. пособие для студентов /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. Г. Ивасенко. Ростов н/Д : Феникс, 2009. 330 с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firstLine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еренции ПМСОФТ по управлению проектами // Проблемы тео-рии и практики управления. 2011. № 7. С. 102.</w:t>
      </w:r>
    </w:p>
    <w:p>
      <w:pPr>
        <w:sectPr>
          <w:type w:val="nextPage"/>
          <w:pgSz w:w="8220" w:h="11339"/>
          <w:pgMar w:left="1020" w:right="960" w:gutter="0" w:header="0" w:top="880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9</w:t>
      </w:r>
    </w:p>
    <w:p>
      <w:pPr>
        <w:sectPr>
          <w:type w:val="continuous"/>
          <w:pgSz w:w="8220" w:h="11339"/>
          <w:pgMar w:left="1020" w:right="960" w:gutter="0" w:header="0" w:top="880" w:footer="0" w:bottom="2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340"/>
        <w:rPr/>
      </w:pPr>
      <w:bookmarkStart w:id="125" w:name="page110"/>
      <w:bookmarkEnd w:id="125"/>
      <w:r>
        <w:rPr>
          <w:rFonts w:eastAsia="Times New Roman" w:cs="Times New Roman" w:ascii="Times New Roman" w:hAnsi="Times New Roman"/>
          <w:i/>
        </w:rPr>
        <w:t>Кузнецов А. А.</w:t>
      </w:r>
      <w:r>
        <w:rPr>
          <w:rFonts w:eastAsia="Times New Roman" w:cs="Times New Roman" w:ascii="Times New Roman" w:hAnsi="Times New Roman"/>
        </w:rPr>
        <w:t xml:space="preserve"> Процессное управление проектами на предприятии / А. А. Кузнецов // Менеджмент сегодня. 2011. № 4. С. 206–21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i/>
        </w:rPr>
        <w:t>Куперштейн В.</w:t>
      </w:r>
      <w:r>
        <w:rPr>
          <w:rFonts w:eastAsia="Times New Roman" w:cs="Times New Roman" w:ascii="Times New Roman" w:hAnsi="Times New Roman"/>
        </w:rPr>
        <w:t xml:space="preserve"> Microsoft Project 2010 в управлении проектами / В. Куперштейн. СПб. : БХВ-Петербург, 2011. 416 с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</w:rPr>
        <w:t>Лапыгин Ю. Н.</w:t>
      </w:r>
      <w:r>
        <w:rPr>
          <w:rFonts w:eastAsia="Times New Roman" w:cs="Times New Roman" w:ascii="Times New Roman" w:hAnsi="Times New Roman"/>
        </w:rPr>
        <w:t xml:space="preserve"> Оценка эффективности проектного управления /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Ю. Н. Лапыгин // Экономический анализ : теория и практика. 2011. № 15. С. 50–5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firstLine="340"/>
        <w:rPr/>
      </w:pPr>
      <w:r>
        <w:rPr>
          <w:rFonts w:eastAsia="Times New Roman" w:cs="Times New Roman" w:ascii="Times New Roman" w:hAnsi="Times New Roman"/>
          <w:i/>
        </w:rPr>
        <w:t>Мазур И. И.</w:t>
      </w:r>
      <w:r>
        <w:rPr>
          <w:rFonts w:eastAsia="Times New Roman" w:cs="Times New Roman" w:ascii="Times New Roman" w:hAnsi="Times New Roman"/>
        </w:rPr>
        <w:t xml:space="preserve"> Управление инвестиционно-строительными проектами: международный подход / И. И. Мазур. М. : Омега-Л, 2011. 736 с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firstLine="340"/>
        <w:rPr/>
      </w:pPr>
      <w:r>
        <w:rPr>
          <w:rFonts w:eastAsia="Times New Roman" w:cs="Times New Roman" w:ascii="Times New Roman" w:hAnsi="Times New Roman"/>
          <w:i/>
        </w:rPr>
        <w:t>Матвеева Л. Г.</w:t>
      </w:r>
      <w:r>
        <w:rPr>
          <w:rFonts w:eastAsia="Times New Roman" w:cs="Times New Roman" w:ascii="Times New Roman" w:hAnsi="Times New Roman"/>
        </w:rPr>
        <w:t xml:space="preserve"> Управление проектами : учебник / Л. Г. Матвеева. Ро-стов н/Д : Феникс, 2009. 423 с.</w:t>
      </w:r>
    </w:p>
    <w:p>
      <w:pPr>
        <w:pStyle w:val="Normal"/>
        <w:spacing w:lineRule="auto" w:line="252"/>
        <w:ind w:firstLine="340"/>
        <w:jc w:val="both"/>
        <w:rPr/>
      </w:pPr>
      <w:r>
        <w:rPr>
          <w:rFonts w:eastAsia="Times New Roman" w:cs="Times New Roman" w:ascii="Times New Roman" w:hAnsi="Times New Roman"/>
          <w:i/>
        </w:rPr>
        <w:t>Мыльников Л. А.</w:t>
      </w:r>
      <w:r>
        <w:rPr>
          <w:rFonts w:eastAsia="Times New Roman" w:cs="Times New Roman" w:ascii="Times New Roman" w:hAnsi="Times New Roman"/>
        </w:rPr>
        <w:t xml:space="preserve"> Микроэкономические проблемы управления ин-новационными проектами / Л. А. Мыльников // Проблемы управления. 2011. № 3. С. 2–1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</w:rPr>
        <w:t>Озерова Т.</w:t>
      </w:r>
      <w:r>
        <w:rPr>
          <w:rFonts w:eastAsia="Times New Roman" w:cs="Times New Roman" w:ascii="Times New Roman" w:hAnsi="Times New Roman"/>
        </w:rPr>
        <w:t xml:space="preserve"> Системная триада как основа управления проектами на предприятиях общественного питания / Т. Озерова // РИСК : ресурсы, ин-формация, снабжение, конкуренция. 2011. № 2, ч. 1. С. 35–38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</w:rPr>
        <w:t>Пигалов В.</w:t>
      </w:r>
      <w:r>
        <w:rPr>
          <w:rFonts w:eastAsia="Times New Roman" w:cs="Times New Roman" w:ascii="Times New Roman" w:hAnsi="Times New Roman"/>
        </w:rPr>
        <w:t xml:space="preserve"> Секреты успешного управления проектной командой /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27" w:leader="none"/>
        </w:tabs>
        <w:spacing w:lineRule="auto" w:line="252"/>
        <w:ind w:left="0" w:first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игалов // БОСС : бизнес, организация, стратегия, системы. 2011. № 7. С. 64–6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firstLine="340"/>
        <w:rPr/>
      </w:pPr>
      <w:r>
        <w:rPr>
          <w:rFonts w:eastAsia="Times New Roman" w:cs="Times New Roman" w:ascii="Times New Roman" w:hAnsi="Times New Roman"/>
          <w:i/>
        </w:rPr>
        <w:t>Романова М. В.</w:t>
      </w:r>
      <w:r>
        <w:rPr>
          <w:rFonts w:eastAsia="Times New Roman" w:cs="Times New Roman" w:ascii="Times New Roman" w:hAnsi="Times New Roman"/>
        </w:rPr>
        <w:t xml:space="preserve"> Управление проектами : учеб. пособие / М. В. Рома-нова. М. : ФОРУМ : ИНФРА-М , 2010. 253 с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rFonts w:eastAsia="Times New Roman" w:cs="Times New Roman" w:ascii="Times New Roman" w:hAnsi="Times New Roman"/>
          <w:i/>
        </w:rPr>
        <w:t>Туккель И. Л.</w:t>
      </w:r>
      <w:r>
        <w:rPr>
          <w:rFonts w:eastAsia="Times New Roman" w:cs="Times New Roman" w:ascii="Times New Roman" w:hAnsi="Times New Roman"/>
        </w:rPr>
        <w:t xml:space="preserve"> Управление инновационными проектами : учебник для студентов высших учебных заведений, обучающихся по направлению подготовки «Инноватика» / И. Л. Туккель. СПб. : БХВ-Петербург, 2011. 396 с.</w:t>
      </w:r>
    </w:p>
    <w:p>
      <w:pPr>
        <w:sectPr>
          <w:type w:val="nextPage"/>
          <w:pgSz w:w="8220" w:h="11339"/>
          <w:pgMar w:left="960" w:right="1020" w:gutter="0" w:header="0" w:top="8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  <w:bookmarkStart w:id="126" w:name="page111"/>
      <w:bookmarkStart w:id="127" w:name="page111"/>
      <w:bookmarkEnd w:id="127"/>
    </w:p>
    <w:p>
      <w:pPr>
        <w:sectPr>
          <w:type w:val="nextPage"/>
          <w:pgSz w:w="8220" w:h="11339"/>
          <w:pgMar w:left="1440" w:right="1440" w:gutter="0" w:header="0" w:top="898" w:footer="0" w:bottom="1440"/>
          <w:pgNumType w:fmt="decimal"/>
          <w:cols w:num="2" w:equalWidth="false" w:sep="false">
            <w:col w:w="2820" w:space="380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  <w:bookmarkStart w:id="128" w:name="page112"/>
      <w:bookmarkStart w:id="129" w:name="page112"/>
      <w:bookmarkEnd w:id="12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8220" w:h="11339"/>
      <w:pgMar w:left="1440" w:right="1440" w:gutter="0" w:header="0" w:top="1440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П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bullet"/>
      <w:lvlText w:val="П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П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П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39">
    <w:lvl w:ilvl="0">
      <w:start w:val="1"/>
      <w:numFmt w:val="bullet"/>
      <w:lvlText w:val="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П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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5">
    <w:lvl w:ilvl="0">
      <w:start w:val="1"/>
      <w:numFmt w:val="bullet"/>
      <w:lvlText w:val="а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6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9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1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bullet"/>
      <w:lvlText w:val="Э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0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9:00Z</dcterms:created>
  <dc:creator/>
  <dc:description/>
  <cp:keywords/>
  <dc:language>en-US</dc:language>
  <cp:lastModifiedBy>Ястремская Наталья Юрьевна</cp:lastModifiedBy>
  <dcterms:modified xsi:type="dcterms:W3CDTF">2022-09-27T09:46:00Z</dcterms:modified>
  <cp:revision>2</cp:revision>
  <dc:subject/>
  <dc:title/>
</cp:coreProperties>
</file>